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同意报考证明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人员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单位从事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岗位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单位主要负责人签字   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dall</cp:lastModifiedBy>
  <cp:lastPrinted>2022-11-15T17:22:00Z</cp:lastPrinted>
  <dcterms:modified xsi:type="dcterms:W3CDTF">2022-11-15T09:24:02Z</dcterms:modified>
  <cp:revision>17</cp:revision>
  <dc:subject>淮安市人社局事业单位人事管理处联系人qq215108792</dc:subject>
  <dc:title>淮安市人社局事业单位人事管理处联系人qq2151087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