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 w:before="0" w:after="28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镇江市中西医结合医院招聘合同制工作人员报名表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                            </w:t>
      </w: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180"/>
        <w:gridCol w:w="18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85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贯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18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2484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9016" w:type="dxa"/>
            <w:gridSpan w:val="2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7"/>
      <w:szCs w:val="17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7"/>
      <w:szCs w:val="17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56:00Z</dcterms:created>
  <dc:creator>微软用户</dc:creator>
  <dc:description/>
  <cp:keywords/>
  <dc:language>en-US</dc:language>
  <cp:lastModifiedBy>Sky123.Org</cp:lastModifiedBy>
  <cp:lastPrinted>2021-03-30T09:42:00Z</cp:lastPrinted>
  <dcterms:modified xsi:type="dcterms:W3CDTF">2021-03-30T01:42:00Z</dcterms:modified>
  <cp:revision>138</cp:revision>
  <dc:subject/>
  <dc:title/>
</cp:coreProperties>
</file>