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left"/>
        <w:rPr>
          <w:rFonts w:ascii="仿宋_GB2312" w:hAnsi="仿宋_GB2312" w:eastAsia="仿宋_GB2312" w:cs="Times New Roman"/>
          <w:b/>
          <w:b/>
          <w:sz w:val="32"/>
          <w:szCs w:val="32"/>
        </w:rPr>
      </w:pPr>
      <w:r>
        <w:rPr>
          <w:rFonts w:ascii="仿宋_GB2312" w:hAnsi="仿宋_GB2312" w:cs="Times New Roman" w:eastAsia="仿宋_GB2312"/>
          <w:b/>
          <w:sz w:val="32"/>
          <w:szCs w:val="32"/>
        </w:rPr>
        <w:t>附件</w:t>
      </w:r>
      <w:r>
        <w:rPr>
          <w:rFonts w:eastAsia="仿宋_GB2312" w:cs="Times New Roman" w:ascii="仿宋_GB2312" w:hAnsi="仿宋_GB2312"/>
          <w:b/>
          <w:sz w:val="32"/>
          <w:szCs w:val="32"/>
        </w:rPr>
        <w:t>1</w:t>
      </w:r>
    </w:p>
    <w:p>
      <w:pPr>
        <w:pStyle w:val="Normal"/>
        <w:snapToGrid w:val="false"/>
        <w:jc w:val="left"/>
        <w:rPr>
          <w:rFonts w:ascii="仿宋_GB2312" w:hAnsi="仿宋_GB2312" w:eastAsia="仿宋_GB2312" w:cs="Times New Roman"/>
          <w:b/>
          <w:b/>
          <w:sz w:val="32"/>
          <w:szCs w:val="32"/>
        </w:rPr>
      </w:pPr>
      <w:r>
        <w:rPr>
          <w:rFonts w:eastAsia="仿宋_GB2312" w:cs="Times New Roman" w:ascii="仿宋_GB2312" w:hAnsi="仿宋_GB2312"/>
          <w:b/>
          <w:sz w:val="32"/>
          <w:szCs w:val="32"/>
        </w:rPr>
      </w:r>
    </w:p>
    <w:p>
      <w:pPr>
        <w:pStyle w:val="Normal"/>
        <w:snapToGrid w:val="false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湖北省烟草专卖局（公司）</w:t>
      </w:r>
      <w:r>
        <w:rPr>
          <w:rFonts w:cs="宋体;SimSun" w:ascii="宋体;SimSun" w:hAnsi="宋体;SimSun"/>
          <w:b/>
          <w:sz w:val="32"/>
          <w:szCs w:val="32"/>
        </w:rPr>
        <w:t>2022</w:t>
      </w:r>
      <w:r>
        <w:rPr>
          <w:rFonts w:ascii="宋体;SimSun" w:hAnsi="宋体;SimSun" w:cs="宋体;SimSun"/>
          <w:b/>
          <w:sz w:val="32"/>
          <w:szCs w:val="32"/>
        </w:rPr>
        <w:t>年招聘岗位表</w:t>
      </w:r>
    </w:p>
    <w:p>
      <w:pPr>
        <w:pStyle w:val="Normal"/>
        <w:snapToGrid w:val="false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（管理技术类）</w:t>
      </w:r>
    </w:p>
    <w:p>
      <w:pPr>
        <w:pStyle w:val="Normal"/>
        <w:snapToGrid w:val="false"/>
        <w:jc w:val="left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tbl>
      <w:tblPr>
        <w:tblW w:w="8522" w:type="dxa"/>
        <w:jc w:val="left"/>
        <w:tblInd w:w="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1"/>
        <w:gridCol w:w="1134"/>
        <w:gridCol w:w="851"/>
        <w:gridCol w:w="567"/>
        <w:gridCol w:w="1134"/>
        <w:gridCol w:w="1183"/>
        <w:gridCol w:w="1227"/>
        <w:gridCol w:w="1275"/>
      </w:tblGrid>
      <w:tr>
        <w:trPr>
          <w:trHeight w:val="1125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招聘单位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具体工作部门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单位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岗位类别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招聘人数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学历要求</w:t>
            </w:r>
          </w:p>
        </w:tc>
        <w:tc>
          <w:tcPr>
            <w:tcW w:w="11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学位要求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所需专业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备注</w:t>
            </w:r>
          </w:p>
        </w:tc>
      </w:tr>
      <w:tr>
        <w:trPr>
          <w:trHeight w:val="480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湖北省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湖北省局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技术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研究生及以上学历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硕士及以上学位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新闻传播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武汉市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区局（中心城区）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技术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研究生及以上学历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硕士及以上学位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财务、审计及相关专业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武汉市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区局（远城区）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技术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研究生及以上学历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硕士及以上学位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财务、审计及相关专业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武汉市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区局（远城区）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技术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研究生及以上学历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硕士及以上学位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法学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960" w:hRule="atLeast"/>
        </w:trPr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武汉市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物流中心（远城区）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技术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研究生及以上学历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硕士及以上学位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机械类、电气类、自动化类、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学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学限物流管理与工程类专业</w:t>
            </w:r>
          </w:p>
        </w:tc>
      </w:tr>
      <w:tr>
        <w:trPr>
          <w:trHeight w:val="480" w:hRule="atLeast"/>
        </w:trPr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武汉市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区局（中心城区）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技术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研究生及以上学历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硕士及以上学位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学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场营销</w:t>
            </w:r>
          </w:p>
        </w:tc>
      </w:tr>
      <w:tr>
        <w:trPr>
          <w:trHeight w:val="480" w:hRule="atLeast"/>
        </w:trPr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武汉市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区局（远城区）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技术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研究生及以上学历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硕士及以上学位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企业管理</w:t>
            </w:r>
          </w:p>
        </w:tc>
      </w:tr>
      <w:tr>
        <w:trPr>
          <w:trHeight w:val="720" w:hRule="atLeast"/>
        </w:trPr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武汉市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区局（远城区）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技术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研究生及以上学历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硕士及以上学位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设计学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视觉传达设计、产品设计、数字媒体艺术、新媒体艺术</w:t>
            </w:r>
          </w:p>
        </w:tc>
      </w:tr>
      <w:tr>
        <w:trPr>
          <w:trHeight w:val="720" w:hRule="atLeast"/>
        </w:trPr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武汉市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区局（中心城区）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技术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研究生及以上学历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硕士及以上学位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政治学类、马克思主义理论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720" w:hRule="atLeast"/>
        </w:trPr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武汉市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区局（中心城区）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技术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研究生及以上学历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硕士及以上学位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新闻传播学类、中国语言文学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720" w:hRule="atLeast"/>
        </w:trPr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武汉市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区局（远城区）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技术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研究生及以上学历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硕士及以上学位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新闻传播学类、中国语言文学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恩施州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州局信息中心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技术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研究生及以上学历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硕士及以上学位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计算机类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恩施州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县级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技术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本科及以上学历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学士及以上学位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财务、审计及相关专业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恩施州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县级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技术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本科及以上学历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学士及以上学位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法学类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720" w:hRule="atLeast"/>
        </w:trPr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恩施州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县级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技术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本科及以上学历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学士及以上学位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新闻传播学类、中国语言文学类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恩施州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县级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技术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研究生及以上学历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硕士及以上学位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管理学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恩施州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县级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技术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研究生及以上学历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硕士及以上学位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经济学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襄阳市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局信息中心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技术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研究生及以上学历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硕士及以上学位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计算机类、电子信息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襄阳市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县级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技术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本科及以上学历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学士及以上学位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财务、审计及相关专业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襄阳市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县级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技术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本科及以上学历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学士及以上学位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语言文学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襄阳市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县级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技术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本科及以上学历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学士及以上学位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新闻传播学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襄阳市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县级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技术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本科及以上学历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学士及以上学位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机械类、电气类、自动化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宜昌市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县级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技术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本科及以上学历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学士及以上学位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财务、审计及相关专业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宜昌市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局信息中心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技术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研究生及以上学历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硕士及以上学位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计算机类、电子信息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宜昌市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县级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技术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研究生及以上学历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硕士及以上学位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法学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宜昌市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县级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技术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本科及以上学历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学士及以上学位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法学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宜昌市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县级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技术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本科及以上学历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学士及以上学位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机械类、电气类、自动化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960" w:hRule="atLeast"/>
        </w:trPr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宜昌市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县级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技术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本科及以上学历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学士及以上学位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新闻传播学类、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语言文学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黄冈市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县级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技术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本科及以上学历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学士及以上学位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财务、审计及相关专业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黄冈市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局信息中心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技术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研究生及以上学历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硕士及以上学位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计算机类、电子信息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1200" w:hRule="atLeast"/>
        </w:trPr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黄冈市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县级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技术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本科及以上学历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学士及以上学位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法学类、政治学类、社会学类、马克思主义理论类、公安学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黄冈市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县级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技术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本科及以上学历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学士及以上学位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学、经济学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720" w:hRule="atLeast"/>
        </w:trPr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黄冈市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县级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技术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本科及以上学历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学士及以上学位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哲学类、新闻传播学类、中国语言文学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荆州市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县级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技术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本科及以上学历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学士及以上学位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学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科学与工程类工程管理专业</w:t>
            </w:r>
          </w:p>
        </w:tc>
      </w:tr>
      <w:tr>
        <w:trPr>
          <w:trHeight w:val="480" w:hRule="atLeast"/>
        </w:trPr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荆州市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县级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技术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本科及以上学历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学士及以上学位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学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物流管理与工程类采购管理专业</w:t>
            </w:r>
          </w:p>
        </w:tc>
      </w:tr>
      <w:tr>
        <w:trPr>
          <w:trHeight w:val="480" w:hRule="atLeast"/>
        </w:trPr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荆州市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局信息中心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技术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研究生及以上学历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硕士及以上学位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计算机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荆州市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县级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技术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本科及以上学历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学士及以上学位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法学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荆州市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县级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技术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本科及以上学历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学士及以上学位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马克思主义理论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荆州市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县级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技术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本科及以上学历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学士及以上学位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新闻传播学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荆州市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县级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技术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本科及以上学历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学士及以上学位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统计学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</w:p>
        </w:tc>
      </w:tr>
      <w:tr>
        <w:trPr>
          <w:trHeight w:val="480" w:hRule="atLeast"/>
        </w:trPr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孝感市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县级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技术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本科及以上学历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学士及以上学位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学、经济学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720" w:hRule="atLeast"/>
        </w:trPr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孝感市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县级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技术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研究生及以上学历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硕士及以上学位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语言文学类、教育学语文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孝感市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局信息中心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技术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研究生及以上学历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硕士及以上学位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计算机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孝感市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县级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技术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本科及以上学历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学士及以上学位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法学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720" w:hRule="atLeast"/>
        </w:trPr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孝感市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县级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技术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本科及以上学历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学士及以上学位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新闻传播学类、中国语言文学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720" w:hRule="atLeast"/>
        </w:trPr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孝感市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县级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技术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本科及以上学历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学士及以上学位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政治学类、马克思主义理论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孝感市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县级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技术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本科及以上学历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学士及以上学位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经济学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十堰市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卷烟配送中心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技术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本科及以上学历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学士及以上学位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电气类、自动化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十堰市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县级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技术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本科及以上学历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学士及以上学位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财务、审计及相关专业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十堰市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局信息中心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技术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研究生及以上学历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硕士及以上学位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计算机类、电子信息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720" w:hRule="atLeast"/>
        </w:trPr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十堰市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县级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技术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本科及以上学历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学士及以上学位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法学类、政治学类、社会学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720" w:hRule="atLeast"/>
        </w:trPr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十堰市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县级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技术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本科及以上学历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学士及以上学位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新闻传播学类、中国语言文学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十堰市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县级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技术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本科及以上学历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学士及以上学位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学、经济学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十堰市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局机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技术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本科及以上学历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学士及以上学位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安全科学与工程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</w:p>
        </w:tc>
      </w:tr>
      <w:tr>
        <w:trPr>
          <w:trHeight w:val="480" w:hRule="atLeast"/>
        </w:trPr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荆门市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县级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技术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本科及以上学历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学士及以上学位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财务、审计及相关专业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荆门市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局信息中心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技术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研究生及以上学历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硕士及以上学位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计算机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荆门市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县级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技术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本科及以上学历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学士及以上学位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法学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荆门市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县级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技术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本科及以上学历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学士及以上学位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新闻传播学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咸宁市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局信息中心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技术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研究生及以上学历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硕士及以上学位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计算机类、电子信息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咸宁市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县级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技术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本科及以上学历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学士及以上学位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公安学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咸宁市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县级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技术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本科及以上学历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学士及以上学位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财务、审计及相关专业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咸宁市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县级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技术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本科及以上学历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学士及以上学位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学、经济学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720" w:hRule="atLeast"/>
        </w:trPr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咸宁市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县级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技术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本科及以上学历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学士及以上学位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哲学类、新闻传播学类、中国语言文学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黄石市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局机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技术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本科及以上学历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学士及以上学位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学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黄石市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局机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技术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本科及以上学历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学士及以上学位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安全科学与工程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黄石市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县级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技术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本科及以上学历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学士及以上学位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学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场营销</w:t>
            </w:r>
          </w:p>
        </w:tc>
      </w:tr>
      <w:tr>
        <w:trPr>
          <w:trHeight w:val="480" w:hRule="atLeast"/>
        </w:trPr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黄石市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县级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技术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本科及以上学历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学士及以上学位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法学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黄石市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县级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技术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本科及以上学历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学士及以上学位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公安学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随州市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县级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技术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本科及以上学历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学士及以上学位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财务、审计及相关专业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审计学方向</w:t>
            </w:r>
          </w:p>
        </w:tc>
      </w:tr>
      <w:tr>
        <w:trPr>
          <w:trHeight w:val="480" w:hRule="atLeast"/>
        </w:trPr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随州市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县级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技术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本科及以上学历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学士及以上学位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学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程造价方向</w:t>
            </w:r>
          </w:p>
        </w:tc>
      </w:tr>
      <w:tr>
        <w:trPr>
          <w:trHeight w:val="480" w:hRule="atLeast"/>
        </w:trPr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随州市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县级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技术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本科及以上学历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学士及以上学位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法学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法学方向</w:t>
            </w:r>
          </w:p>
        </w:tc>
      </w:tr>
      <w:tr>
        <w:trPr>
          <w:trHeight w:val="480" w:hRule="atLeast"/>
        </w:trPr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随州市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县级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技术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本科及以上学历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学士及以上学位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公安学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720" w:hRule="atLeast"/>
        </w:trPr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鄂州市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县级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技术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本科及以上学历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学士及以上学位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新闻传播学类、中国语言文学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鄂州市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局信息中心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技术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研究生及以上学历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硕士及以上学位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电子信息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鄂州市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县级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技术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本科及以上学历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学士及以上学位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马克思主义理论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鄂州市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县级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技术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本科及以上学历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学士及以上学位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公安学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侦查学</w:t>
            </w:r>
          </w:p>
        </w:tc>
      </w:tr>
      <w:tr>
        <w:trPr>
          <w:trHeight w:val="480" w:hRule="atLeast"/>
        </w:trPr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仙桃市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局机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技术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本科及以上学历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学士及以上学位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法学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公安学方向</w:t>
            </w:r>
          </w:p>
        </w:tc>
      </w:tr>
      <w:tr>
        <w:trPr>
          <w:trHeight w:val="480" w:hRule="atLeast"/>
        </w:trPr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仙桃市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局信息中心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技术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研究生及以上学历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硕士及以上学位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计算机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仙桃市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局机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技术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本科及以上学历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学士及以上学位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经济学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天门市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局机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技术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本科及以上学历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学士及以上学位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财务、审计及相关专业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天门市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局信息中心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技术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研究生及以上学历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硕士及以上学位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计算机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天门市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局机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技术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本科及以上学历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学士及以上学位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法学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天门市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局机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技术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本科及以上学历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学士及以上学位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安全科学与工程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天门市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局机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技术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本科及以上学历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学士及以上学位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语言文学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潜江市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局机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技术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本科及以上学历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学士及以上学位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学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物流管理与工程类</w:t>
            </w:r>
          </w:p>
        </w:tc>
      </w:tr>
      <w:tr>
        <w:trPr>
          <w:trHeight w:val="480" w:hRule="atLeast"/>
        </w:trPr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潜江市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局机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技术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本科及以上学历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学士及以上学位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学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人力资源管理专业方向</w:t>
            </w:r>
          </w:p>
        </w:tc>
      </w:tr>
      <w:tr>
        <w:trPr>
          <w:trHeight w:val="480" w:hRule="atLeast"/>
        </w:trPr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潜江市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局机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技术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本科及以上学历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学士及以上学位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学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潜江市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局机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技术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本科及以上学历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学士及以上学位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公安学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金叶复烤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恩施复烤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技术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本科及以上学历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学士及以上学位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财务、审计及相关专业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金叶复烤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恩施复烤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技术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本科及以上学历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学士及以上学位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法学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1200" w:hRule="atLeast"/>
        </w:trPr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科研院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湖北省烟草科学研究院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技术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研究生及以上学历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硕士及以上学位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农学、生物工程、食品科学与工程、发酵工程、烟草及相关专业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进出口公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进出口公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技术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研究生及以上学历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硕士及以上学位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法学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投资公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本级机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技术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研究生及以上学历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硕士及以上学位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经济学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</w:tbl>
    <w:p>
      <w:pPr>
        <w:pStyle w:val="Normal"/>
        <w:snapToGrid w:val="false"/>
        <w:jc w:val="left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Times New Roman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ascii="宋体;SimSun" w:hAnsi="宋体;SimSun" w:eastAsia="宋体;SimSun" w:cs="宋体;SimSun"/>
      <w:b/>
      <w:bCs/>
      <w:kern w:val="2"/>
      <w:sz w:val="48"/>
      <w:szCs w:val="48"/>
    </w:rPr>
  </w:style>
  <w:style w:type="character" w:styleId="2Char">
    <w:name w:val="标题 2 Char"/>
    <w:basedOn w:val="Style12"/>
    <w:qFormat/>
    <w:rPr>
      <w:rFonts w:ascii="Arial" w:hAnsi="Arial" w:eastAsia="黑体;SimHei" w:cs="Times New Roman"/>
      <w:b/>
      <w:bCs/>
      <w:sz w:val="32"/>
      <w:szCs w:val="32"/>
    </w:rPr>
  </w:style>
  <w:style w:type="character" w:styleId="Char">
    <w:name w:val="正文文本 Char"/>
    <w:basedOn w:val="Style12"/>
    <w:qFormat/>
    <w:rPr>
      <w:rFonts w:ascii="Calibri" w:hAnsi="Calibri" w:eastAsia="宋体;SimSun" w:cs="宋体;SimSun"/>
      <w:kern w:val="0"/>
      <w:szCs w:val="21"/>
    </w:rPr>
  </w:style>
  <w:style w:type="character" w:styleId="Char1">
    <w:name w:val="日期 Char"/>
    <w:basedOn w:val="Style12"/>
    <w:qFormat/>
    <w:rPr>
      <w:rFonts w:ascii="Times New Roman" w:hAnsi="Times New Roman" w:eastAsia="宋体;SimSun" w:cs="Times New Roman"/>
      <w:szCs w:val="24"/>
    </w:rPr>
  </w:style>
  <w:style w:type="character" w:styleId="Char2">
    <w:name w:val="批注框文本 Char"/>
    <w:basedOn w:val="Style12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页脚 Char"/>
    <w:basedOn w:val="Style12"/>
    <w:qFormat/>
    <w:rPr>
      <w:rFonts w:ascii="Times New Roman" w:hAnsi="Times New Roman" w:eastAsia="宋体;SimSun" w:cs="Times New Roman"/>
      <w:sz w:val="18"/>
      <w:szCs w:val="18"/>
      <w:lang w:val="en-US"/>
    </w:rPr>
  </w:style>
  <w:style w:type="character" w:styleId="Char4">
    <w:name w:val="页眉 Char"/>
    <w:basedOn w:val="Style12"/>
    <w:qFormat/>
    <w:rPr>
      <w:rFonts w:ascii="Times New Roman" w:hAnsi="Times New Roman" w:eastAsia="宋体;SimSun" w:cs="Times New Roman"/>
      <w:sz w:val="18"/>
      <w:szCs w:val="18"/>
      <w:lang w:val="en-US"/>
    </w:rPr>
  </w:style>
  <w:style w:type="character" w:styleId="HTMLChar">
    <w:name w:val="HTML 预设格式 Char"/>
    <w:basedOn w:val="Style12"/>
    <w:qFormat/>
    <w:rPr>
      <w:rFonts w:ascii="宋体;SimSun" w:hAnsi="宋体;SimSun" w:eastAsia="宋体;SimSun" w:cs="宋体;SimSun"/>
      <w:kern w:val="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Lemmatitleh11">
    <w:name w:val="lemmatitleh11"/>
    <w:basedOn w:val="Style12"/>
    <w:qFormat/>
    <w:rPr/>
  </w:style>
  <w:style w:type="character" w:styleId="Bkeditablelemmabtnsbk3titlewrap">
    <w:name w:val="bk-editable-lemma-btns bk3-title-wrap"/>
    <w:basedOn w:val="Style12"/>
    <w:qFormat/>
    <w:rPr/>
  </w:style>
  <w:style w:type="character" w:styleId="Asktitle">
    <w:name w:val="ask-title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Doctitlefsc76">
    <w:name w:val="doc_title fs_c_76"/>
    <w:basedOn w:val="Style12"/>
    <w:qFormat/>
    <w:rPr/>
  </w:style>
  <w:style w:type="character" w:styleId="O">
    <w:name w:val="o"/>
    <w:basedOn w:val="Style12"/>
    <w:qFormat/>
    <w:rPr/>
  </w:style>
  <w:style w:type="character" w:styleId="Jsoperate">
    <w:name w:val="js-operate"/>
    <w:basedOn w:val="Style12"/>
    <w:qFormat/>
    <w:rPr/>
  </w:style>
  <w:style w:type="character" w:styleId="Asktitle2">
    <w:name w:val="ask-title2"/>
    <w:basedOn w:val="Style12"/>
    <w:qFormat/>
    <w:rPr/>
  </w:style>
  <w:style w:type="character" w:styleId="ZChar">
    <w:name w:val="z-窗体底端 Char"/>
    <w:basedOn w:val="Style12"/>
    <w:qFormat/>
    <w:rPr>
      <w:rFonts w:ascii="Arial" w:hAnsi="Arial" w:eastAsia="宋体;SimSun" w:cs="Arial"/>
      <w:vanish/>
      <w:kern w:val="0"/>
      <w:sz w:val="16"/>
      <w:szCs w:val="16"/>
    </w:rPr>
  </w:style>
  <w:style w:type="character" w:styleId="ZChar1">
    <w:name w:val="z-窗体顶端 Char"/>
    <w:basedOn w:val="Style12"/>
    <w:qFormat/>
    <w:rPr>
      <w:rFonts w:ascii="Arial" w:hAnsi="Arial" w:eastAsia="宋体;SimSun" w:cs="Arial"/>
      <w:vanish/>
      <w:kern w:val="0"/>
      <w:sz w:val="16"/>
      <w:szCs w:val="16"/>
    </w:rPr>
  </w:style>
  <w:style w:type="character" w:styleId="16">
    <w:name w:val="16"/>
    <w:basedOn w:val="Style12"/>
    <w:qFormat/>
    <w:rPr/>
  </w:style>
  <w:style w:type="character" w:styleId="Char5">
    <w:name w:val="正文首行缩进 Char"/>
    <w:basedOn w:val="Char"/>
    <w:qFormat/>
    <w:rPr>
      <w:rFonts w:ascii="Times New Roman" w:hAnsi="Times New Roman" w:cs="Times New Roman"/>
      <w:szCs w:val="24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>
      <w:rFonts w:ascii="Calibri" w:hAnsi="Calibri" w:eastAsia="宋体;SimSun" w:cs="宋体;SimSun"/>
      <w:kern w:val="0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日期"/>
    <w:basedOn w:val="Normal"/>
    <w:next w:val="Normal"/>
    <w:qFormat/>
    <w:pPr>
      <w:ind w:left="100" w:hanging="0"/>
    </w:pPr>
    <w:rPr>
      <w:rFonts w:ascii="Times New Roman" w:hAnsi="Times New Roman" w:eastAsia="宋体;SimSun" w:cs="Times New Roman"/>
      <w:szCs w:val="24"/>
    </w:rPr>
  </w:style>
  <w:style w:type="paragraph" w:styleId="Style14">
    <w:name w:val="批注框文本"/>
    <w:basedOn w:val="Normal"/>
    <w:qFormat/>
    <w:pPr/>
    <w:rPr>
      <w:rFonts w:ascii="Times New Roman" w:hAnsi="Times New Roman" w:eastAsia="宋体;SimSun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;SimSun" w:cs="Times New Roman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;SimSun" w:cs="Times New Roman"/>
      <w:sz w:val="18"/>
      <w:szCs w:val="18"/>
      <w:lang w:val="en-US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Action">
    <w:name w:val="action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Z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eastAsia="宋体;SimSun" w:cs="Arial"/>
      <w:vanish/>
      <w:kern w:val="0"/>
      <w:sz w:val="16"/>
      <w:szCs w:val="16"/>
    </w:rPr>
  </w:style>
  <w:style w:type="paragraph" w:styleId="Readerwordlayerreaderwords120">
    <w:name w:val="reader-word-layer reader-word-s1-20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Z1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eastAsia="宋体;SimSun" w:cs="Arial"/>
      <w:vanish/>
      <w:kern w:val="0"/>
      <w:sz w:val="16"/>
      <w:szCs w:val="16"/>
    </w:rPr>
  </w:style>
  <w:style w:type="paragraph" w:styleId="Style16">
    <w:name w:val="正文首行缩进"/>
    <w:basedOn w:val="TextBody"/>
    <w:qFormat/>
    <w:pPr>
      <w:widowControl w:val="false"/>
      <w:ind w:firstLine="420"/>
    </w:pPr>
    <w:rPr>
      <w:rFonts w:ascii="Times New Roman" w:hAnsi="Times New Roman" w:cs="Times New Roman"/>
      <w:kern w:val="2"/>
      <w:szCs w:val="24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18"/>
      <w:szCs w:val="18"/>
    </w:rPr>
  </w:style>
  <w:style w:type="paragraph" w:styleId="Font6">
    <w:name w:val="font6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18"/>
      <w:szCs w:val="18"/>
    </w:rPr>
  </w:style>
  <w:style w:type="paragraph" w:styleId="Font7">
    <w:name w:val="font7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18"/>
      <w:szCs w:val="18"/>
    </w:rPr>
  </w:style>
  <w:style w:type="paragraph" w:styleId="Font8">
    <w:name w:val="font8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18"/>
      <w:szCs w:val="18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eastAsia="宋体;SimSun" w:cs="宋体;SimSun"/>
      <w:b/>
      <w:bCs/>
      <w:kern w:val="0"/>
      <w:sz w:val="20"/>
      <w:szCs w:val="20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eastAsia="宋体;SimSun" w:cs="宋体;SimSun"/>
      <w:b/>
      <w:bCs/>
      <w:kern w:val="0"/>
      <w:sz w:val="20"/>
      <w:szCs w:val="20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eastAsia="宋体;SimSun" w:cs="宋体;SimSun"/>
      <w:b/>
      <w:bCs/>
      <w:kern w:val="0"/>
      <w:sz w:val="20"/>
      <w:szCs w:val="20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eastAsia="宋体;SimSun" w:cs="宋体;SimSun"/>
      <w:kern w:val="0"/>
      <w:sz w:val="20"/>
      <w:szCs w:val="20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eastAsia="宋体;SimSun" w:cs="宋体;SimSun"/>
      <w:kern w:val="0"/>
      <w:sz w:val="20"/>
      <w:szCs w:val="20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eastAsia="宋体;SimSun" w:cs="宋体;SimSun"/>
      <w:kern w:val="0"/>
      <w:sz w:val="20"/>
      <w:szCs w:val="20"/>
    </w:rPr>
  </w:style>
  <w:style w:type="paragraph" w:styleId="Xl71">
    <w:name w:val="xl71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eastAsia="宋体;SimSun" w:cs="宋体;SimSun"/>
      <w:kern w:val="0"/>
      <w:sz w:val="20"/>
      <w:szCs w:val="20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eastAsia="宋体;SimSun" w:cs="宋体;SimSun"/>
      <w:kern w:val="0"/>
      <w:sz w:val="20"/>
      <w:szCs w:val="20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eastAsia="宋体;SimSun" w:cs="宋体;SimSun"/>
      <w:b/>
      <w:bCs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湖北省烟草专卖局（公司）2022年招聘岗位表 （管理技术类）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7T09:20:00Z</dcterms:created>
  <dc:creator>Lenovo</dc:creator>
  <dc:description/>
  <dc:language>en-US</dc:language>
  <cp:lastModifiedBy>Lenovo</cp:lastModifiedBy>
  <dcterms:modified xsi:type="dcterms:W3CDTF">2022-01-07T09:20:00Z</dcterms:modified>
  <cp:revision>1</cp:revision>
  <dc:subject/>
  <dc:title/>
</cp:coreProperties>
</file>