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;微软雅黑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本目录仅限江苏省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color w:val="000000"/>
          <w:w w:val="72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23:21:00Z</dcterms:created>
  <dc:creator>User</dc:creator>
  <dc:description/>
  <dc:language>en-US</dc:language>
  <cp:lastModifiedBy>条总</cp:lastModifiedBy>
  <cp:lastPrinted>2020-09-23T10:28:00Z</cp:lastPrinted>
  <dcterms:modified xsi:type="dcterms:W3CDTF">2021-03-19T10:43:07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D6962615F64C9B80AE1859831C0161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427158951_cloud</vt:lpwstr>
  </property>
</Properties>
</file>