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eastAsia="zh-CN"/>
        </w:rPr>
        <w:t>加分项审核</w:t>
      </w: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因本人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原因），无法亲自前来参加</w:t>
      </w:r>
      <w:r>
        <w:rPr>
          <w:rFonts w:eastAsia="仿宋_GB2312" w:cs="仿宋_GB2312" w:ascii="仿宋_GB2312" w:hAnsi="仿宋_GB2312"/>
          <w:spacing w:val="-6"/>
          <w:sz w:val="32"/>
          <w:szCs w:val="32"/>
          <w:u w:val="single"/>
        </w:rPr>
        <w:t>2021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>年昆山高新区安环局公开招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  <w:lang w:eastAsia="zh-CN"/>
        </w:rPr>
        <w:t>网格员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加分项审核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现委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受托人）代为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办理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（委托期限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在办理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加分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ｙｉ。</cp:lastModifiedBy>
  <cp:lastPrinted>2018-01-23T10:48:00Z</cp:lastPrinted>
  <dcterms:modified xsi:type="dcterms:W3CDTF">2021-03-12T05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