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" w:hAnsi="宋体" w:eastAsia="华文中宋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霍亚琼</cp:lastModifiedBy>
  <cp:lastPrinted>2015-01-30T15:16:00Z</cp:lastPrinted>
  <dcterms:modified xsi:type="dcterms:W3CDTF">2020-01-19T10:07:17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