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68" w:before="0" w:after="0"/>
        <w:ind w:left="0" w:right="0" w:firstLine="516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报名时间及地点安排如下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  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644"/>
        <w:gridCol w:w="3732"/>
        <w:gridCol w:w="2988"/>
      </w:tblGrid>
      <w:tr>
        <w:trPr>
          <w:trHeight w:val="696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校园招聘点</w:t>
            </w:r>
          </w:p>
        </w:tc>
        <w:tc>
          <w:tcPr>
            <w:tcW w:w="3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报名地点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报名时间</w:t>
            </w:r>
          </w:p>
        </w:tc>
      </w:tr>
      <w:tr>
        <w:trPr>
          <w:trHeight w:val="2028" w:hRule="atLeast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扬州大学荷花池校区（扬州市邗江区大学南路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88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号）</w:t>
            </w:r>
          </w:p>
        </w:tc>
        <w:tc>
          <w:tcPr>
            <w:tcW w:w="3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>
                <w:color w:val="333333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扬州大学学生报名地点：扬州大学荷花池校区大学生活动中心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S105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color w:val="333333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  <w:t>2.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  <w:t>其他学校学生报名地点：京华维景酒店（扬州市邗江区文昌中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  <w:t>559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  <w:t>号）一楼大厅。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日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8:30 -14:00</w:t>
            </w:r>
          </w:p>
        </w:tc>
      </w:tr>
      <w:tr>
        <w:trPr>
          <w:trHeight w:val="1608" w:hRule="atLeast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苏州大学东校区（苏州市姑苏区东环路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号）</w:t>
            </w:r>
          </w:p>
        </w:tc>
        <w:tc>
          <w:tcPr>
            <w:tcW w:w="3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>
                <w:color w:val="333333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苏州大学学生报名地点：苏州大学东校区凌云楼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03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室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color w:val="333333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  <w:t>2.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  <w:t>其他学校学生报名地点：东吴饭店（苏州市姑苏区十全街吴衙场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  <w:t>24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  <w:t>号）一楼大厅。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日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8:30 -14: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0:32:00Z</dcterms:created>
  <dc:creator>卜荣荣</dc:creator>
  <dc:description/>
  <dc:language>en-US</dc:language>
  <cp:lastModifiedBy>卜荣荣</cp:lastModifiedBy>
  <dcterms:modified xsi:type="dcterms:W3CDTF">2021-02-25T02:16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