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393"/>
        <w:gridCol w:w="1416"/>
        <w:gridCol w:w="2553"/>
        <w:gridCol w:w="1040"/>
      </w:tblGrid>
      <w:tr>
        <w:trPr>
          <w:trHeight w:val="1275" w:hRule="atLeast"/>
          <w:cantSplit w:val="true"/>
        </w:trPr>
        <w:tc>
          <w:tcPr>
            <w:tcW w:w="878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36"/>
                <w:szCs w:val="36"/>
              </w:rPr>
              <w:t>农业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36"/>
                <w:szCs w:val="36"/>
              </w:rPr>
              <w:t>农村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36"/>
                <w:szCs w:val="36"/>
              </w:rPr>
              <w:t>部</w:t>
            </w:r>
            <w:r>
              <w:rPr>
                <w:rFonts w:eastAsia="华文中宋" w:cs="宋体" w:ascii="华文中宋" w:hAnsi="华文中宋"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eastAsia="华文中宋" w:cs="宋体" w:ascii="华文中宋" w:hAnsi="华文中宋"/>
                <w:color w:val="000000"/>
                <w:kern w:val="0"/>
                <w:sz w:val="36"/>
                <w:szCs w:val="36"/>
              </w:rPr>
              <w:t>2</w:t>
            </w:r>
            <w:r>
              <w:rPr>
                <w:rFonts w:eastAsia="华文中宋" w:cs="宋体" w:ascii="华文中宋" w:hAnsi="华文中宋"/>
                <w:color w:val="000000"/>
                <w:kern w:val="0"/>
                <w:sz w:val="36"/>
                <w:szCs w:val="36"/>
              </w:rPr>
              <w:t>1</w:t>
            </w:r>
            <w:r>
              <w:rPr>
                <w:rFonts w:ascii="华文中宋" w:hAnsi="华文中宋" w:cs="宋体" w:eastAsia="华文中宋"/>
                <w:color w:val="000000"/>
                <w:kern w:val="0"/>
                <w:sz w:val="36"/>
                <w:szCs w:val="36"/>
              </w:rPr>
              <w:t>年度考试录用公务员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华文中宋" w:hAnsi="华文中宋" w:eastAsia="华文中宋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华文中宋" w:hAnsi="华文中宋" w:cs="宋体" w:eastAsia="华文中宋"/>
                <w:color w:val="000000"/>
                <w:kern w:val="0"/>
                <w:sz w:val="36"/>
                <w:szCs w:val="36"/>
              </w:rPr>
              <w:t>进入面试人选名单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（人员名单按准考证号排序）</w:t>
            </w:r>
          </w:p>
        </w:tc>
      </w:tr>
      <w:tr>
        <w:trPr>
          <w:trHeight w:val="87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6"/>
                <w:szCs w:val="26"/>
              </w:rPr>
              <w:t>职位名称及代码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6"/>
                <w:szCs w:val="26"/>
              </w:rPr>
              <w:t>进入</w:t>
            </w:r>
            <w:r>
              <w:rPr>
                <w:rFonts w:ascii="黑体" w:hAnsi="黑体" w:cs="宋体" w:eastAsia="黑体"/>
                <w:color w:val="000000"/>
                <w:kern w:val="0"/>
                <w:sz w:val="26"/>
                <w:szCs w:val="26"/>
              </w:rPr>
              <w:t>面试</w:t>
            </w:r>
            <w:r>
              <w:rPr>
                <w:rFonts w:ascii="黑体" w:hAnsi="黑体" w:cs="宋体" w:eastAsia="黑体"/>
                <w:color w:val="000000"/>
                <w:kern w:val="0"/>
                <w:sz w:val="26"/>
                <w:szCs w:val="26"/>
              </w:rPr>
              <w:t>最低</w:t>
            </w:r>
            <w:r>
              <w:rPr>
                <w:rFonts w:ascii="黑体" w:hAnsi="黑体" w:cs="宋体" w:eastAsia="黑体"/>
                <w:color w:val="000000"/>
                <w:kern w:val="0"/>
                <w:sz w:val="26"/>
                <w:szCs w:val="26"/>
              </w:rPr>
              <w:t>分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6"/>
                <w:szCs w:val="26"/>
              </w:rPr>
              <w:t>准考证号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6"/>
                <w:szCs w:val="26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政策与改革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改革试验处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（大学生村官岗）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0011000500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刘晓兵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254005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侯莹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801004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魏雅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50201014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叶可欣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50215010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李焕成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70107012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政策与改革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政策调研处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00110005002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9.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宋雨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139016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赵冰清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518038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张靖苒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586007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赵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640013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王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1010002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李沣恒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1951024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王彦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1951031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张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20105042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张鹏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410104056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宫婷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420101001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法规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执法监督处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0011000400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0.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刘天宇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259011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施章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30702001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梅铱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33302012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宋王英子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410104005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周明彦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420101027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计划财务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金融保险处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00110007002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.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李向南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228006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张璞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640001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王蓉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40101034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郭荣珖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40141002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谌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33302019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计划财务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财会资产处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0011000700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8.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张必成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125003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刘玉凤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1010039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吴仲会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20106039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陈姝彤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40105029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唐萍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430109039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国际合作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对外投资促进处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0011001200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5.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方圆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1902015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陈涛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1921012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韩亚铭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33203018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张伊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70103020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骆俊成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500111017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国际合作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亚非处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00110012002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7.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姚颖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259013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苏楠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1921013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王畅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1927022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王伊晨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1951013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周泓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10130012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渔业渔政管理局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渔政处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0011001700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4.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张晨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115015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屠丹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3330201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王馨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70201101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陈丽萍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420120079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何飞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440203012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农垦局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产业发展处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0011001800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5.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康艺凡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807012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陈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1301002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邸红英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20114003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崔博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30101023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赖桂叶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440102016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离退休干部局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万寿路工作处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20011002300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18.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王佩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685005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张雪彤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110812014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余菊香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60748005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代晓茜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370106003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洪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120141010409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altName w:val="Caladea"/>
    <w:charset w:val="00"/>
    <w:family w:val="roma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kern w:val="2"/>
      <w:sz w:val="48"/>
      <w:szCs w:val="48"/>
    </w:rPr>
  </w:style>
  <w:style w:type="character" w:styleId="Char2">
    <w:name w:val="标题 Char"/>
    <w:basedOn w:val="Style13"/>
    <w:qFormat/>
    <w:rPr>
      <w:rFonts w:ascii="Cambria;Caladea" w:hAnsi="Cambria;Calade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Caladea" w:hAnsi="Cambria;Calade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19:00Z</dcterms:created>
  <dc:creator>刘欣悦</dc:creator>
  <dc:description/>
  <dc:language>en-US</dc:language>
  <cp:lastModifiedBy>李见卿</cp:lastModifiedBy>
  <dcterms:modified xsi:type="dcterms:W3CDTF">2021-02-05T16:40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6</vt:lpwstr>
  </property>
</Properties>
</file>