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黑体;SimHei"/>
          <w:sz w:val="32"/>
          <w:szCs w:val="32"/>
        </w:rPr>
      </w:pPr>
      <w:r>
        <w:rPr>
          <w:rFonts w:cs="黑体;SimHei"/>
          <w:sz w:val="32"/>
          <w:szCs w:val="32"/>
        </w:rPr>
        <w:t>附件</w:t>
      </w:r>
      <w:r>
        <w:rPr>
          <w:rFonts w:cs="黑体;SimHei"/>
          <w:sz w:val="32"/>
          <w:szCs w:val="32"/>
        </w:rPr>
        <w:t>1</w:t>
      </w:r>
      <w:r>
        <w:rPr>
          <w:rFonts w:cs="黑体;SimHei"/>
          <w:sz w:val="32"/>
          <w:szCs w:val="32"/>
        </w:rPr>
        <w:t>：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黑体;SimHei"/>
          <w:sz w:val="32"/>
          <w:szCs w:val="32"/>
        </w:rPr>
      </w:pPr>
      <w:r>
        <w:rPr>
          <w:rFonts w:ascii="方正小标宋_GBK;Arial Unicode MS" w:hAnsi="方正小标宋_GBK;Arial Unicode MS" w:cs="黑体;SimHei" w:eastAsia="方正小标宋_GBK;Arial Unicode MS"/>
          <w:sz w:val="32"/>
          <w:szCs w:val="32"/>
        </w:rPr>
        <w:t>江苏法院</w:t>
      </w:r>
      <w:r>
        <w:rPr>
          <w:rFonts w:eastAsia="方正小标宋_GBK;Arial Unicode MS" w:cs="黑体;SimHei" w:ascii="方正小标宋_GBK;Arial Unicode MS" w:hAnsi="方正小标宋_GBK;Arial Unicode MS"/>
          <w:sz w:val="32"/>
          <w:szCs w:val="32"/>
        </w:rPr>
        <w:t>2016</w:t>
      </w:r>
      <w:r>
        <w:rPr>
          <w:rFonts w:ascii="方正小标宋_GBK;Arial Unicode MS" w:hAnsi="方正小标宋_GBK;Arial Unicode MS" w:cs="黑体;SimHei" w:eastAsia="方正小标宋_GBK;Arial Unicode MS"/>
          <w:sz w:val="32"/>
          <w:szCs w:val="32"/>
        </w:rPr>
        <w:t>年第二批聘用制书记员</w:t>
      </w:r>
    </w:p>
    <w:p>
      <w:pPr>
        <w:pStyle w:val="Normal"/>
        <w:jc w:val="center"/>
        <w:rPr>
          <w:rFonts w:cs="黑体;SimHei"/>
          <w:sz w:val="32"/>
          <w:szCs w:val="32"/>
        </w:rPr>
      </w:pPr>
      <w:r>
        <w:rPr>
          <w:rFonts w:ascii="方正小标宋_GBK;Arial Unicode MS" w:hAnsi="方正小标宋_GBK;Arial Unicode MS" w:cs="黑体;SimHei" w:eastAsia="方正小标宋_GBK;Arial Unicode MS"/>
          <w:sz w:val="32"/>
          <w:szCs w:val="32"/>
        </w:rPr>
        <w:t>公开招录考试考生名单</w:t>
      </w:r>
    </w:p>
    <w:p>
      <w:pPr>
        <w:pStyle w:val="Normal"/>
        <w:jc w:val="center"/>
        <w:rPr/>
      </w:pPr>
      <w:r>
        <w:rPr/>
        <w:t>（按招录法院和姓名汉语拼音升序排列）</w:t>
      </w:r>
    </w:p>
    <w:tbl>
      <w:tblPr>
        <w:tblW w:w="88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80"/>
        <w:gridCol w:w="1695"/>
        <w:gridCol w:w="2890"/>
        <w:gridCol w:w="2330"/>
      </w:tblGrid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2"/>
                <w:szCs w:val="22"/>
              </w:rPr>
              <w:t>系统注册号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2"/>
                <w:szCs w:val="22"/>
              </w:rPr>
              <w:t>报考法院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2"/>
                <w:szCs w:val="22"/>
              </w:rPr>
              <w:t>身份证件号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白妍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5216102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江苏省高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622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曹晓洁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771523416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江苏省高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4************022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曹泽南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772102908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江苏省高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81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崔齐旗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25511735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江苏省高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4************302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郭姝月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70051364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江苏省高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4************010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韩雪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25215926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江苏省高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44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何林蓉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6275878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江苏省高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88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黄晶焱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5206921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江苏省高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32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倩雯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770514258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江苏省高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72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影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5175960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江苏省高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4************606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振伟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9875575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江苏省高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7************071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梁群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13201208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江苏省高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4************022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91383337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江苏省高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02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玥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56614405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江苏省高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1************612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缘缘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61153123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江苏省高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841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易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99453818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江苏省高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1************174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靖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13511167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江苏省高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4************272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璇琦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06608519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江苏省高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5************622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蔡娟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61158662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62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曹梦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26099716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802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昌凌艳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65560739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4************566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雅倩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7791411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4************860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陈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67510417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02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陈海琪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9644703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64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陈诗雨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5263907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34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陈晓君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5052693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4************414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仇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62517688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02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储娜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15699265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4************462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代梅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1383480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4************092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丁健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77099301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21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杜爽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6519553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7************534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樊春花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6223379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86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樊慧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1387367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94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费熠璇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60145573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52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冯瑞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6660621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7************702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傅云霞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5165635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92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甘学颖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1403430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7************246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高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9892655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7************192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苟小娇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25185946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1************152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郭尧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5180284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黄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5188529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42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郏海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32614275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4************232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姜丽丽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6283697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22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焦玲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25181946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44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孔慧萍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36515889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32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菲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9897650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7************214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磊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15105827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4************737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琳蕾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9580296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08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娜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5059097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82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梁立萍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15607144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4************168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刘畅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63367847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3************302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刘兰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9575095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24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刘倩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38803032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7************022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路文浩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5200034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861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罗梦娟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65560871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4************786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马晨晨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60519602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3************692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马明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25414131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7************382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倪辉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7787674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7************685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任慧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7783219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任景卉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7536113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7************146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任晓艺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65560698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4************204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申桂灿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6188436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7************252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沈悦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20518889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盛晓玲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11503593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54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宋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73839700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1************006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孙颖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25645629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7************192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万甜甜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65560759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4************182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炳帧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5660486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4************007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超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474514982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3************403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丽霞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06342652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4************474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梦男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11503575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68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明岩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0699551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7************582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明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6653763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4************082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启元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65560899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4************065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苏云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5199322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82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笑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58888023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7************252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毓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72080686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31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吴青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95550977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4************142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谢仲琪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5608368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4************402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65181968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65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姗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22587069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4************854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薛超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9596072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906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严志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0517079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03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杨莉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5185042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82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杨蓉蓉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5209569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5************004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杨朔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66315761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3************182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杨扬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5189210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666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杨源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26418900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7************291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叶青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75158792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624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余晓彤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9587500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02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袁丽娜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65560833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4************512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詹丽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09355102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4************946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健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01695884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21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娜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55133658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4************560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茜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5188738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亚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55173553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44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毅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0158058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26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赵韡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1338303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62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郑双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0517172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7************002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郑洲宇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91445678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1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周婕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9596859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14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周露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5622346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4************138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秦亮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5162180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玄武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61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邵泽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6122724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玄武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01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朱愿情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70569328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玄武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4************172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单纯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1393323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秦淮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顾梦琦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77641280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秦淮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02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黄媚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11512917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秦淮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22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亚星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65183597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秦淮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21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夏晨璐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0519106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秦淮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42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雪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36605738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秦淮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04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朱倩云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9624827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秦淮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62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丁云华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92281262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建邺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2************356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何婷伟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25189604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建邺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何源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5199063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建邺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22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黄冰雪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0516018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建邺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82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林其娟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1292510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建邺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84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刘赛凤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25182780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建邺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82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罗雨琪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5165467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建邺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1************002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石露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65188696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建邺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62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海燕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36686885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建邺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44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思佳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5107978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建邺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86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5188758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建邺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82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赵云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775175259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建邺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4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陈庆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16007996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栖霞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4************022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戴蕾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5181218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栖霞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巩静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6205000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栖霞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34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刘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5276071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栖霞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4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毛沁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6120626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栖霞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884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沈易茜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1399917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栖霞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44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赵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5051134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栖霞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62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朱文康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5299263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栖霞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65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弓亚伟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5206801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浦口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21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洁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1571371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浦口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82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林浩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77323887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浦口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4************181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孙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5058780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浦口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48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陈瑞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6209179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江宁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3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淼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06129902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江宁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74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刘贤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2255213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江宁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26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毛成圆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5069065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江宁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32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史兰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0159027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江宁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62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孙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6468053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江宁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3************353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唐凯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5292926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江宁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19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娟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5181682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江宁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92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俞祖慧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23515611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江宁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52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郁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9642438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江宁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1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袁蕾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77054900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江宁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韵琦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36517286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江宁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周玲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35119702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江宁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882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朱欣欣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16809801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江宁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72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陈璇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9633070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六合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吴殿梅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69499361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六合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8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程亚萍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5060517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溧水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02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刘亭玉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65103922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溧水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82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施蔚天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35191022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溧水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21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谢慧娟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5188417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溧水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24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赵桦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30518898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溧水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24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周琼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60253735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溧水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22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戴世君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5097527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高淳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1************112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江淑祺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9597785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高淳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陶玚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05750386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高淳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1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邢文苑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55182306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高淳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俞惠铭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77089752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高淳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陈欣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50254956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鼓楼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62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高悦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00159205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鼓楼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4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姜杉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93603705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市鼓楼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21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董慧娟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9697231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4************006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范宇欣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5110277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844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郭聪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9675936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42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江静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11252032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08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卢丽娟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9671333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裴丽娜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9670489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82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沈伟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7105900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3************441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汪婷婷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9582071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02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宇砾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1487907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01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贞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9572763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12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成艳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9677639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44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健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6210742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41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晓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77175851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02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许炯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30621773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52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严静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30521531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02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严立群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6249317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02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杨皓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91551102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75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袁丽媛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5229822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34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嘉颖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9650072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92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齐霁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77610492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56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瑜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6224834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74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雨薇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6268257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42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赵庆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1263717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01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孙皓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77612858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家港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01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超毅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96220483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家港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11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雨涛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0152956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家港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58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可人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5039377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家港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852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丁艳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1560683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熟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02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顾奕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77523071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熟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32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黄鸣宇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1283107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熟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12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金怡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77306926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熟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64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瞿静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6236996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熟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12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刘唯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01817123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熟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罗婷婷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0525647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熟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4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濮瑜雯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1562046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熟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4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钱莉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0157131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熟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92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沈忆倩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9883225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熟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72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孙英姿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6299570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熟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42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万雨龙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6249397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熟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31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温凯伦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775117800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熟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62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肖文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50167228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熟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41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俞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5155901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熟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22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俞瑶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1363527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熟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34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袁梦秋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26062336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熟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42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怡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77623092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熟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22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陈丽丽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5141837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太仓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46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陈筱璐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25250117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太仓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邓秋红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6225958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太仓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3************152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范晓刚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6260885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太仓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1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高婷婷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1290188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太仓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92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顾菁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10622295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太仓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3************082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顾宁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26266200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太仓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42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管依婷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77301893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太仓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02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韩晔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6260262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太仓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22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刘香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6226035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太仓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62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婷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01379032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太仓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62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雪燕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1578367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太仓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02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刘登袁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1549919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太仓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4************884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刘晓依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1527168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太仓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62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陆敏艳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1377224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太仓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12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陆晓珺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6241771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太仓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804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梅梓骄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90622822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太仓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64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潘逸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6229151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太仓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801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雨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91577830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太仓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612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雨清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11463169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太仓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52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震超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5028385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太仓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61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魏蕾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6211961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太仓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6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周啸军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0620127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太仓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1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朱静雯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6228846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太仓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4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朱滢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5129688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太仓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02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姜萍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66269092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昆山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32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蒋丽欢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1328222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昆山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22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奕蒙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00523556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昆山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6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潘华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0626493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昆山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31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沈丹琪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01322705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昆山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61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国浪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21815330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昆山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1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嵩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1325329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昆山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6************001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步晨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35173188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吴江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681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陈佳佳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6253862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吴江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52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戴畅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0522888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吴江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4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顾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66211601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吴江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陆嘉琦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50621251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吴江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01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沈莉佳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5039613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吴江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54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沈璇菁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5170819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吴江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72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吴霞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771428530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吴江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14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嘉艳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1277817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吴中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12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罗瑞艳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65162551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吴中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842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邵任艳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6202815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吴中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82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孙燕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6230443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吴中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842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宇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9589552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吴中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02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吴梦瑶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5157870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吴中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92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梦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5082108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吴中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96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俞佳平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1374224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吴中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42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琳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77170629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吴中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802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钟晓婷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6248046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吴中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82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陈磊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6245507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虎丘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51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顾烨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1480149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虎丘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611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杭琪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9580494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虎丘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21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黄梦晨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6235118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虎丘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52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濮晓晨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5018165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虎丘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642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沈志翔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1554949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虎丘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611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吴越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50620188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虎丘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612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晴娟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1311698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姑苏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58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郭雅琳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65107510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姑苏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10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侯丽云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5032792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姑苏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02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沈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9566380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姑苏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02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沈燕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77198002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姑苏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22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汪然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5010142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姑苏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7************646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欢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6216872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姑苏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76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静轶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771422080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姑苏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26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颖旖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62528996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市姑苏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02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曹昉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771265091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工业园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55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乐晓川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6218171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工业园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75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邵励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77173826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工业园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01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唐莉萍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1315720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工业园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42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吴晨娟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7939153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工业园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6************002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姚海燕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1312658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工业园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64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袁园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06382738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工业园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84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佳琦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9655673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工业园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4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郑洁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1316539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工业园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1************306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朱舟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6233842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州工业园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603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程夫栎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0090992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无锡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3************001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丁铭月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66270204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无锡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82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江婷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0515180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无锡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52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魏依雯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09300805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无锡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52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杨雁琳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5099565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无锡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24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朱碧珺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62633852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无锡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52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邹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6153796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无锡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52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邬晨洁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771568802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江阴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602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黄迪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1422022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宜兴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601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蒋小莉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5086536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宜兴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84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祁琦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2130082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宜兴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14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宋浣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2133587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宜兴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20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静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1538342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宜兴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36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翁圣斐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0615913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宜兴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632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吴佳艺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9562568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宜兴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36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妍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58410775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宜兴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22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殷逢巧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35151582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宜兴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72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赵姣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66937770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宜兴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28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曹梦云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6153516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无锡市锡山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600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高行忱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95158918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无锡市锡山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37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任婷婷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62634114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无锡市锡山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64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许晓静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51165505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无锡市锡山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42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薛逸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6183835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无锡市锡山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婷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6179349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无锡市锡山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66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晓蕾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2111567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无锡市锡山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52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蔡昀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58500170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无锡市滨湖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陈燕萍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0056208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无锡市滨湖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80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冯诗琪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5161043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无锡市滨湖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52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金晶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9562183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无锡市滨湖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86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元非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06833741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无锡市滨湖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22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冬华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9522183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无锡市滨湖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04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莉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65525174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无锡市滨湖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4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薛静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6273669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无锡市滨湖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32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杨丽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1426271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无锡市滨湖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02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尤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5158298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无锡市滨湖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32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袁明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60618879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无锡市滨湖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37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晓霞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66516003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无锡市滨湖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朱炜彬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96185044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无锡市滨湖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01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章依晨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96187560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无锡市崇安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32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邹琳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5150826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无锡市崇安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52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包檬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5222143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无锡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52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陈静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6152860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无锡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52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陈立力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5223545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无锡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93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顾雪雅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9685668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无锡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6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顾艳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5226868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无锡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84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惠洁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70617673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无锡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602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蒋云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20503287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无锡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21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刘纯怡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65516102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无锡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52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钱冰清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18275369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无锡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1************276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杨帆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9027541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无锡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92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周珅烨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35251918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无锡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01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周毓波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5152830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无锡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57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朱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5279987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无锡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612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孙艳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65198033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州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32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吴洋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1231983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州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44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夏煜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9508969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州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52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严晨晖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1350341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州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42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姬小莉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6111262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州市金坛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80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慧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1500932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州市金坛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10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晟然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0614545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州市金坛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31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荔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91230016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州市金坛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690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卜琦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1588563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溧阳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84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陈瑶瑶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1702901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溧阳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2************052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戴美玲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5120622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溧阳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684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狄萍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65198337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溧阳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02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董艳媚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0614619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溧阳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662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费斯嘉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0614591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溧阳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22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费颖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1476190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溧阳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22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胡婷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77525239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溧阳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22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江玥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5120508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溧阳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1************518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莉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6128086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溧阳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42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文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6114772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溧阳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62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刘聪聪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91585559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溧阳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1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沈佳琪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9508556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溧阳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62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姚瑶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6191998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溧阳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24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虞娜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6116180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溧阳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72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虞玮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77639485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溧阳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22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宇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6124745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溧阳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81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赵鹿萍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65231454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溧阳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62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周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1431853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溧阳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62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朱夕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5196109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溧阳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884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庄梦怡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0614975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溧阳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82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宗筱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02198890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溧阳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24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黄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9507590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州市武进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蒋于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8977592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州市武进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30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静玉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77520719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州市武进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************604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韦萍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62510631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州市武进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620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吴菁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6115670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州市武进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12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一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27518988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州市武进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32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羊容萱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77501599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州市武进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94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雅梦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77564353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州市武进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42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龚娟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6117982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州市高新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32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洪颖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35808633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州市高新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02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胡佳玲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1354665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州市高新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82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蒋沁君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65198688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州市高新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12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吕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6110056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州市高新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44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芮梦厦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6123475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州市高新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22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玮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0612222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州市高新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02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俞萍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77500582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州市高新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852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章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6113666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州市高新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61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祝小淳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15129525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州市高新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72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黄圳文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5197111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州市天宁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51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金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5167569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州市天宁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54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雯迪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5197566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州市天宁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84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孙迪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77687363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州市天宁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72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陶洁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50611719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州市天宁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42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薇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65168689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州市天宁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52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奚霖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5195279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州市天宁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42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薛露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6126922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州市天宁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24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霍艺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6113133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州市钟楼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82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淑婷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58532600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州市钟楼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12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夏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9506809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州市钟楼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42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倩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6127758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州市钟楼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12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赵旭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40157029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州市钟楼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02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朱赟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5047840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州市钟楼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50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石梓然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66110026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常州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54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刘东海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5291147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丹阳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63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刘倩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0529570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丹阳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76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史鸿伟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5293270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丹阳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41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杨雨迎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5293615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丹阳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************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770529195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句容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62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郭俊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1457835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扬中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24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璐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60529912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扬中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蕾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35287834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扬中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62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郭浩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61528908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镇江市丹徒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1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贾鹏菲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40558985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镇江市丹徒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22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蒋律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6291372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镇江市丹徒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51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安绮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6299673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镇江市丹徒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92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刘阳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770529003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镇江市丹徒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52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芦毅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5290118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镇江市丹徒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03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涂蕾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45191626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镇江市丹徒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64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颖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21839200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镇江市丹徒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32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周俊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1456786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镇江市丹徒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4************004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汤沛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75101040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镇江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3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蔡静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72296551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宝应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82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顾久香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5277098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宝应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24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郝名硕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26068919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宝应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682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华菁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1310380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宝应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42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纪智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05256092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宝应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42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姜晶晶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35886679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宝应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刘海燕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9510120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宝应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46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莫媛婷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0525309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宝应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42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程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0525072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宝应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44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杨昕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775133413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宝应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42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朱倩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51170310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宝应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684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邓玲玲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25278029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高邮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黎杨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5255663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高邮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651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沈芳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35274652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高邮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612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杨天添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36032727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高邮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8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美诗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6276036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高邮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802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包莉莎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51172369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仪征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602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陈佳毓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58524785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仪征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34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董  玥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90525289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仪征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龚子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65257926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仪征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练庆颖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5181693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仪征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68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凌  晨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5259144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仪征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杨  璐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5249538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仪征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40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刘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770525118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扬州市江都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01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晶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6222313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扬州市江都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23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赵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75168116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扬州市江都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39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陈旭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13380174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扬州市邗江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52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黄慧馨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5272044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扬州市邗江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32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金蕾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775135517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扬州市邗江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18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刘颖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5273434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扬州市邗江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692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任倩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5275725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扬州市邗江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32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谢扬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25273341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扬州市邗江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52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杨一菁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775135321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扬州市邗江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614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才璐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5255638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扬州市邗江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852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朱慧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5253516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扬州市邗江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32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陈璐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20525875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扬州市广陵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22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韩东晖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92190866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扬州市广陵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01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刘影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5272013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扬州市广陵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52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彭静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5273325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扬州市广陵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62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孙娅慧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65253346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扬州市广陵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22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秋懿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6282289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扬州市广陵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92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倩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6280786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扬州市广陵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84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窦艳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66236997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扬州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14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冷玥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65258279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扬州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62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刘羚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5275198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扬州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32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罗慧娇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93235590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扬州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842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倪珊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66525537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扬州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82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孙翔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65251008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扬州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61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露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760528022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扬州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48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露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37528856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扬州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82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青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66521689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扬州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74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魏征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19668960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扬州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31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凯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93626931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扬州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3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闽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8986864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扬州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76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婷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1213430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扬州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24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周凡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35278377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扬州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42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朱颖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65104111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扬州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46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陈曦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771258726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泰州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64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崔倩菡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1443017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泰州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78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范欣怡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6102268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泰州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6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金宏菱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00624603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泰州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52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雅婷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5261320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泰州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62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逸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6106939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泰州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23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缪雯青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0142030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泰州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94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吴翠萍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60610009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泰州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30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吴泓萱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26233348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泰州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34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朱诗嘉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06297077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泰州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52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陈阳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9603073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泰兴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62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程鹏来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6107418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泰兴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1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丁立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25265948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泰兴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65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封雨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72080579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泰兴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82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黄凯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5269233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泰兴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1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蒋雯君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5287501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泰兴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04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吕云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36283728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泰兴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44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梅旭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9678869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泰兴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82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陶蕾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9061903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泰兴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02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肖鹏程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9656178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泰兴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1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9060101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泰兴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04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晓娅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61920959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泰兴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46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严文武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50523500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泰兴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3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775160189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泰兴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6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萌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62642230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泰兴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08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朱音谚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35199265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泰兴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4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陈芳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50523537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兴化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04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陈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6105988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兴化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34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戴健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6106556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兴化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05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高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9672117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兴化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66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顾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9672961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兴化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846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吉庆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23615587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兴化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825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5267888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兴化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63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林清华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1449297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兴化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17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刘美玲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77577931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兴化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38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刘雅婷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60143169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兴化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18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刘智君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06106188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兴化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825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陆璐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5261180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兴化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70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陆婷婷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5268466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兴化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66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陆文晨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5115196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兴化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19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彭溪君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5181703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兴化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67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钱其成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5265992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兴化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09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邵雨蒙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30142409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兴化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826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孙秀慧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06103060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兴化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634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邰超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1451097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兴化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21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唐帅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1625049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兴化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25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唐雨恬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62519951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兴化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74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海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77577687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兴化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09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亚倩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06105199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兴化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84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邢宗笑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05115378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兴化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34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萍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25268593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兴化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826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杨菲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5260791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兴化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姚诗倩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5268649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兴化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826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翟慧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50613781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兴化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826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童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5267226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兴化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826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智彬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5287212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兴化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17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赵世洋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05268836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兴化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37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仲珊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9609280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兴化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70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周伟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5117685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兴化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1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朱磊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65261309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兴化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65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宗莽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29524132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兴化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35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陈雯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6185746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姜堰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26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陈颖娇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776870262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姜堰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陈志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9521393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姜堰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1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顾孟蓓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0618509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姜堰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66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吉晨成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33894289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姜堰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49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马宁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6108628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姜堰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1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钱颖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6109141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姜堰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644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钱煜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77572780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姜堰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1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唐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55162628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姜堰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8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陶秋月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18656315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姜堰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834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万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8998511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姜堰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01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万昱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5295626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姜堰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静雯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6107526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姜堰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22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乔宝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25260199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姜堰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01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谢林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6101675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姜堰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81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杨怡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6101076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姜堰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52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耿琳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8966023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泰州市高港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2************262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康博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5056596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泰州市高港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3************131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晓玥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01671366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泰州市高港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1************466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马迪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4406047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泰州市高港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2************262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承澍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6108146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泰州市高港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3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伏诗玉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20526552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泰州市海陵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54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任林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6101526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泰州市海陵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31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沈莉莉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2687406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泰州市海陵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52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宋倩倩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26230543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泰州市海陵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92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凡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73828099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泰州市海陵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54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韩静雯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91440088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泰州医药高新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96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吴凡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6104066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泰州医药高新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50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吴旺凯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5268805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泰州医药高新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53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翟莉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9525361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泰州医药高新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34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陈晨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5136757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通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82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何梦玲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77361340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通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664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何欣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9655188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通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02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马乾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91226515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通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01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马茜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9665820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通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46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浦丹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5081472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通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862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沈媛媛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5126161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通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822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宋玉平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5086380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通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72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滢梅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9669019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通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4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晶晶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6278661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通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04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葛陈宗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9668375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如东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1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艺路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9096565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如东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03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黄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6290029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启东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8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盛敏雅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40128282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启东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62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玲燕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26299702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启东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42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周小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5120255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启东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管叶红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6249887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海门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12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邱薇锦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2169312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海门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878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夏玲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6283506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海门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66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紫檬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1470144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海门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余婷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36280507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海门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5************322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袁嘉璐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0147991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海门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92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陈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77362822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如皋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68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陈雨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5138805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如皋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48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黄欣蓉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9089195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如皋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912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沈际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6283920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如皋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74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婉婷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51603346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如皋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4************134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葛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06897488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通市通州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56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葛亚梅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36217657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通市通州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02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顾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6275932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通市通州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02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胡秀梅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6273806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通市通州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86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施鑫磊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6287135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通市通州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04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宋晔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9624500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通市通州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汤琳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6286388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通市通州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赵马云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6286458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通市通州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666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包家豪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25251119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通市崇川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935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朱心怡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70629636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通市崇川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02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顾婷婷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5141770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通市港闸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12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黄煜华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95131972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通市港闸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921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刘璐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6280840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通市港闸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52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岩欣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6290939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通市港闸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604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印慧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6296096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通市港闸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22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朱慧君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37198897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通市港闸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664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陈帅豪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0629681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通经济技术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3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顾梦窈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5139668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通经济技术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18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顾文倩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51522438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通经济技术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82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黄瀚友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6277506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通经济技术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4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倪宇航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5131061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通经济技术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35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烨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6293765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通经济技术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17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亦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25250590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通经济技术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周旋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9654930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通经济技术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5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包倩倩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5109088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92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成芳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6193131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52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戴媛媛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26235776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26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董小红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5134310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56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葛菁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5108857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54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葛鑫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1462352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1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晨琛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63892051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02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林霄晖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5222200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601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陆迎娟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0511215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862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沈璐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30510032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52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唐舒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9518038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婷婷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20525450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02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文尧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06618657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1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煜航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92188456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01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晨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91467155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53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朱泽中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8921829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1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龚悬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6155888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射阳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27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何雯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1553957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射阳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72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瑜梅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9513675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射阳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14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邺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65187775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射阳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1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黄金鑫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6190572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建湖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3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黄雯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6205686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建湖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4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梦德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45137179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建湖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11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吴洋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9548830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建湖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46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慧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5117241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建湖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12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青艳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35250015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建湖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44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夷婕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02185295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建湖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82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臧梓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21850959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建湖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43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曹艺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61024229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阜宁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42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程荣乾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771752969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阜宁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1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高明明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5133911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阜宁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33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刘子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2189204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阜宁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31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祁丽君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40173684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阜宁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42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毓苑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6234996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阜宁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12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薛娅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25226838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阜宁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32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36163794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阜宁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4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周娟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9511808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阜宁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12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程正荣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5111702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滨海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64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高桃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9555345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滨海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42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顾竹青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25144330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滨海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812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胡玲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6191252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滨海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04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安安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90058561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滨海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31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玉琪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5133787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滨海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902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明月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1320576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滨海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32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钱永生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36650011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滨海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37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叶青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37123010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滨海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34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周庭宇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65175163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滨海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901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夏侯忱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91259182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响水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11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周  洁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5111660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响水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84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仇颖颖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1466696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东台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46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韩玉萍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5101690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东台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46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江琪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5103307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东台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46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林光悦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5109274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东台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4************882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东建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25292954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东台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85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汪菁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9591196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东台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4************124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晖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6203429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东台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46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夏微林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77029659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东台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72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郑煦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33798018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东台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71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朱哲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5109520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东台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71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玲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77024508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市大丰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56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杨燕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9536232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市大丰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08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董丞曜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77001234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市盐都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3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郭杨杨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77005805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市盐都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34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何玮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6198866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市盐都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1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胡健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5107380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市盐都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801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季禹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00448178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市盐都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04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贾悦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9661845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市盐都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32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刘晶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6208921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市盐都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96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陆海燕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77005009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市盐都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52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平美琳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1557477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市盐都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82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唐云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38055960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市盐都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32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力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0511201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市盐都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3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吴帆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35148878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市盐都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02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肖雯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6226128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市盐都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04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杨洁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2184210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市盐都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32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杨静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62620973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市盐都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02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翟恩冬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6201077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市盐都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************422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0511685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市盐都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52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赵婷婷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96198031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市盐都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46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朱晨阳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1250549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市盐都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20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陈国庆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5113278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市亭湖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1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冯俊中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1437475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市亭湖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41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高璐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6201051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市亭湖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00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胡智慧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26239349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市亭湖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604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陆晨宇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77000780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市亭湖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801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翔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01962822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市亭湖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03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袁龙巧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9531619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市亭湖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52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郑艳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77007783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市亭湖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54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朱一东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6201051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市亭湖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21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花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26190100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92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黄晶晶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9514359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904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姜露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6194617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662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孙书琪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36013168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686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徐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90510546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01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裔青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4034516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4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聃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0510612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08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文清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06619484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盐城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02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陈锦蓉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9615739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16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陈尚尚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19698008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65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景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4917742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02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毛玥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70523080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石梦越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5203775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02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孙菲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6176785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52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孙平平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6170661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4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孙杨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03355669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23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吴冬玲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9616998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84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吴思静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5240536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54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严妍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9619082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02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杨玎圆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0523730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51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杨睿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32796799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51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磊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26271464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17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赵亚运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5238042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02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朱旭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6123640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65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费海鸥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5233220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金湖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82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平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15132522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金湖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03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夏明晨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65523109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金湖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1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黄华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6170509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盱眙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02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苗方园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62647233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盱眙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10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钱晓超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24890307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盱眙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任璐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26628696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盱眙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7************605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5131226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盱眙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3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余江宇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5236637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盱眙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1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庄晓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9646429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盱眙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高岩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21831252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洪泽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3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守波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771560839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洪泽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5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殷伟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91121647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洪泽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3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侯俊俊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5233608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涟水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1************238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呼嫄嫄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75131817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涟水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692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胡春燕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0067009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涟水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04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钱泉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62516251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涟水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21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万欣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5226230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涟水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62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苑媛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66295556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涟水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12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大卫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5224858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涟水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45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云久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5045532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涟水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661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陈欣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0523081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清浦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韩兆娣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00523878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清浦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90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蒋浩然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6101088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清浦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07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金雨心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0523222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清浦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厉月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6155832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清浦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02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刘海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00523887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清浦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53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刘雅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36071709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清浦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02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潘春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50523301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清浦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02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沈雯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6156693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清浦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14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汪洋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0066876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清浦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53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浩然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66299401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清浦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03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5037337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清浦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52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许雨璇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27650580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清浦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56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雍梦颖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6156817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清浦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袁伟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66232977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清浦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21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淼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32797809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清浦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56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左佳玄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5240980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清浦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52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陈子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77037822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淮安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1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杜红秋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50517688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淮安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62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蒋倩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8961581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淮安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蒋易桐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51153155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淮安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1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卉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6178566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淮安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耀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6254070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淮安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5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禹萱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45230561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淮安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62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孙文娟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05602565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淮安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684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薛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5263616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淮安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4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颜暖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771562152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淮安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02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杨婷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9587078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淮安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62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余俊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77037192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淮安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21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又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36516614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淮安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亚男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6175102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淮阴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64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吴惠玲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51154033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淮阴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12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世伟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5138265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淮阴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73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杨光宇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03650367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淮阴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93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尹孟荣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6176306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淮阴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16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雨黛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6209649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市淮阴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52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董育晨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00523613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淮安经济技术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52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玮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6122636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宿迁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24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宋洁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6129467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宿迁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32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宋易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26110317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宿迁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6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银河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6208131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宿迁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632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吴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77390712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宿迁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6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杨曼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0524960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宿迁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64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迪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5093310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宿迁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92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震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09248499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宿迁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87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周凡奇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66279325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宿迁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1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朱文蕙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9832487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宿迁市中级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梅秋月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5281235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泗阳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02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文静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780256616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泗阳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82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媛媛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64152255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泗阳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4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超然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5136516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泗阳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1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枥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26111132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泗阳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24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皇婷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5098836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沭阳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86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刘雪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5135064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沭阳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08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钱晓露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9649653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沭阳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08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司笑笑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5073993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沭阳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24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琪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6216438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沭阳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28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詹文成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5137542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沭阳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21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仲勉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1573831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沭阳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12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陈晓雯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5106711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泗洪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费才政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03609231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泗洪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8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冯梓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5106047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泗洪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42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孙佩佩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4022558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泗洪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64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孙禧贤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8964552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泗洪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14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茜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5139629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泗洪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珊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5242684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泗洪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62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珊珊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5283553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泗洪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许宝剑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55271935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泗洪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7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许青青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1485484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泗洪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72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曾倩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5139257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泗洪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24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荣荣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36016242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泗洪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4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赵承诚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36016157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泗洪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23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董洁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0063775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宿迁市宿豫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884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姬长江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66517830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宿迁市宿豫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83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马微波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5176179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宿迁市宿豫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14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邵曼华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2175500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宿迁市宿豫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04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一鸣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9550113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宿迁市宿豫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04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吴建欣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5229246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宿迁市宿豫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6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姚宇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2419316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宿迁市宿豫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01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宝露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6080117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宿迁市宿豫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蔡莎莎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5130713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宿迁市宿城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3************022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葛冬艳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01211200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宿迁市宿城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864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胡慧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5075100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宿迁市宿城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4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黄美琪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6214182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宿迁市宿城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6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姜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5093152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宿迁市宿城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02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马永超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5116186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宿迁市宿城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1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可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6290187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宿迁市宿城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82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曼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65522315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宿迁市宿城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80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文青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0060236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宿迁市宿城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62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雪龙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5116061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宿迁市宿城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67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胥可君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9521590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宿迁市宿城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02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文婧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1230140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宿迁市宿城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54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杨一帆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0060709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宿迁市宿城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臧予琦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65217823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宿迁市宿城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920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曾宪秋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5257665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宿迁市宿城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02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颖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75106930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宿迁市宿城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62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郑南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5075308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宿迁市宿城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02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周馨垚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6228262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宿迁市宿城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洪雨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02182128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丰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22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孟寒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25178979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丰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24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能晗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5201622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丰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02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齐盟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8949298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丰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44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宋晓迪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7781558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丰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23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岳靓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9591754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丰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24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陈思巧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9069802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沛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868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房妮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5009239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沛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82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文托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5204929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沛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35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孟佳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5225352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沛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11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任衍政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1349015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沛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3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6147829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沛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朱会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9689352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沛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88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蔡宏宇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25214417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睢宁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5************001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高泉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5252077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睢宁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5226700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睢宁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02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刘柳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50516214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睢宁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刘璞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20516746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睢宁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1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彭川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6222097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睢宁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71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秦镛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75108177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睢宁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1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宋子雄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6171118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睢宁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01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慧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5006837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睢宁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02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欣宇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5218762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睢宁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02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魏盟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1405793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睢宁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93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姚紫苑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9879966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睢宁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业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5217822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睢宁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55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赵政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5225678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睢宁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1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周黎亚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5225056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睢宁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1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曹天宇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90522224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邳州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25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陈  艺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5164989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邳州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22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高  文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60617944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邳州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94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耿  静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775195008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邳州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公莹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5220573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邳州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郭  桐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95227096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邳州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3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何梓伊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5222224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邳州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胡圣龙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5210769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邳州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91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纪萌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5227998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邳州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4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  治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25176178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邳州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7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梁  云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05210350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邳州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24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刘耀泽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5212118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邳州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21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孟琪琪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5069083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邳州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12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阮春霞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10522368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邳州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94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孙晶晶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5242301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邳州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852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汪  晶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9072800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邳州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46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  潇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6256568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邳州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  欣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9690955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邳州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32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吴丽丽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5200139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邳州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904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闫洪伟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5167311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邳州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83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袁  艺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23605557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邳州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1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  威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92176788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邳州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41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  震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63023298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邳州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1************053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旖桐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6217986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邳州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62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子宁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5082752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邳州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614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周筱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95227222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邳州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1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朱宣霖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05756659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邳州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27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陈效成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01398299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新沂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33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段长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23603881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新沂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605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方超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6205388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新沂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61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何自强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771213270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新沂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3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陆大奇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1485765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新沂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61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马世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9071778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新沂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61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孙铭阳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9690258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新沂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33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汤浚艺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5092996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新沂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5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肖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15131007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新沂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601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星权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77587675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新沂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85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炎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5219203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新沂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91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吴凯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75103550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新沂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33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吴优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95210068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新沂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01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炜晨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5213096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新沂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3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闫昊铭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37161343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新沂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37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臧鑫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5207078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新沂市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3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曹天滕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65179662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市鼓楼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83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高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5218107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市鼓楼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22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刘珂佑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5068952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市鼓楼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02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刘骁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5215173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市鼓楼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81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刘志涛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6216799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市鼓楼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31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于毅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95229683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市鼓楼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03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焦文超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25215595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市铜山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865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黎柏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5281288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市铜山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81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毛立阳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9529835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市铜山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43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孟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1349885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市铜山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76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潘传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5215512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市铜山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62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荣晨君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5211939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市铜山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10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65135361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市铜山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83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薛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5226201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市铜山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02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雯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6220971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市铜山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96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希欣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771299552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市铜山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21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宇佳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9067906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市铜山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3************131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卜凡胜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6205699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23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曹超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30521505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03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曹文茜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9878077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陈加争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9627496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87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崔健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39524166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45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单绍绪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62604959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1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段博文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5220769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41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靖润康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5211227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51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0521195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04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洋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0521869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51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玉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5211818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刘飞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9066239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71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刘静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1533564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刘颂嘉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95217098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1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乔璐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9522758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42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尚宇雪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9521826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82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万星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5000609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42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柏凯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5200452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01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超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5204560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62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衡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62616126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3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沙沙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11201920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684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吴蒙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11850019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42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肖春宝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5067687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91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谢巧莉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5135525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4************114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惠中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9699600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612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颜秋杨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0520398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21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杨习文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5211763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22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杨新祥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0521251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4************051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赵熙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5203338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智伊军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6214435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经济开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42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程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6136110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赣榆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42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管晓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6179913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赣榆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04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韩培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70519563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赣榆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70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贺龙海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33800760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赣榆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5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东晓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5181155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赣榆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02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金纬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38296303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赣榆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3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刘阳阳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27988001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赣榆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61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马文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0512545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赣榆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潘亚群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9555130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赣榆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62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宋冰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9612084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赣榆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02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孙国梁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67522173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赣榆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3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万冰清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36061133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赣榆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妮妮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730147162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赣榆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62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乔颖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12163787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赣榆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4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思明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10512170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赣榆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韦有凤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6296686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赣榆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62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杨爽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70512660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赣榆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4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冬梅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06135320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赣榆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66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倩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5024871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赣榆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822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倩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30512727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赣榆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4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93666007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赣榆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63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朱艳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72253771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赣榆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62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柴孟君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0512583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东海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66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陈翔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15105672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东海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33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金肖肖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26134100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东海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14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卢威霖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35281110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东海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61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马顺利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6138606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东海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602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孙瑞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0512510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东海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3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陶桃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0512042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东海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6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子铖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0512077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东海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9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高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6130771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灌云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72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季春园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5122525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灌云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4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穆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70513803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灌云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韬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1801123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灌云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1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吴妍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6135229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灌云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86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露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0512445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灌云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6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周满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6294585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灌云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63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杜宇婧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6133189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灌南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34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付海洋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15173722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灌南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51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姜大明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55187104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灌南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5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倪碧雪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476132290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灌南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32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唐盼盼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65170222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灌南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4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万红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6086375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灌南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6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汪童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77545477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灌南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杨一凡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9570688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灌南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9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周婷婷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6121279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灌南县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6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白文君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65212017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连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52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陈梦迪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5282000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连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陈思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35280336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连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02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陈杨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35786304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连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02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干名阳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0513536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连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51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管娟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9580641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连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22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何丹红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55919732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连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5************492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江冉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9571977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连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52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焦瑶洁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96138932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连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4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解兰青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35216098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连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金成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26137542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连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51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宏业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6295158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连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02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瑞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5093608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连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24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亚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6133765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连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3************491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陆雯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65211050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连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56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马纪辉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5125176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连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3************491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姗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9555236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连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24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谭正婕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06291269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连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02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田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6133129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连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04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静雯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9655175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连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56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珊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0512073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连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4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津瑞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33898885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连云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51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陈静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11599978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海州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52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程竞娇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06138278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海州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22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董洪洋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36035652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海州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51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樊诗园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8813380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海州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02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何玥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03661239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海州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06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江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26138223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海州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54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卢冬冬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77559513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海州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26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任茜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26233035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海州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66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9578201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海州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52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魏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03662038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海州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51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相浩铭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33898438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海州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01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袁梦晗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65171208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海州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04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赵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36062555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海州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606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朱贝贝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35215084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海州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32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朱珊珊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5123729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连云港市海州区人民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雷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38082685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铁路运输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26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刘璐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63440738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铁路运输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4************004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刘翔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73926839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铁路运输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4************001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丽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70518282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铁路运输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6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晶晶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36073096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铁路运输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42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周科旭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95206670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铁路运输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05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朱莉君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58520330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南京铁路运输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292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葛鑫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6223737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铁路运输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544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杭宇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25241624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铁路运输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02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郝纹敬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6213584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铁路运输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82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然琪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85216100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铁路运输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02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欣然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90520056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铁路运输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629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马蕾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75214082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铁路运输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62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孙磊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1557309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铁路运输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54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孙莉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36135211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铁路运输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326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斐斐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9523869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铁路运输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62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魏祎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77678872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铁路运输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432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牧鸣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85203586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铁路运输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082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杨旭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97233558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铁路运输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2************085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露夕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85248530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铁路运输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02X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璐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11852041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铁路运输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732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喆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50528870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铁路运输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22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振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16215710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铁路运输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1674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朱贺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08674257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州铁路运输法院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************6415</w:t>
            </w:r>
          </w:p>
        </w:tc>
      </w:tr>
    </w:tbl>
    <w:p>
      <w:pPr>
        <w:pStyle w:val="Normal"/>
        <w:rPr>
          <w:rFonts w:cs="黑体;SimHei"/>
          <w:sz w:val="32"/>
          <w:szCs w:val="32"/>
        </w:rPr>
      </w:pPr>
      <w:r>
        <w:rPr>
          <w:rFonts w:cs="黑体;SimHei"/>
          <w:sz w:val="32"/>
          <w:szCs w:val="32"/>
        </w:rPr>
      </w:r>
      <w:r>
        <w:br w:type="page"/>
      </w:r>
    </w:p>
    <w:p>
      <w:pPr>
        <w:pStyle w:val="Normal"/>
        <w:rPr>
          <w:rFonts w:cs="黑体;SimHei"/>
          <w:sz w:val="32"/>
          <w:szCs w:val="32"/>
        </w:rPr>
      </w:pPr>
      <w:r>
        <w:rPr>
          <w:rFonts w:cs="黑体;SimHei"/>
          <w:sz w:val="32"/>
          <w:szCs w:val="32"/>
        </w:rPr>
        <w:t>附件</w:t>
      </w:r>
      <w:r>
        <w:rPr>
          <w:rFonts w:cs="黑体;SimHei"/>
          <w:sz w:val="32"/>
          <w:szCs w:val="32"/>
        </w:rPr>
        <w:t>2</w:t>
      </w:r>
      <w:r>
        <w:rPr>
          <w:rFonts w:cs="黑体;SimHei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方正小标宋_GBK;Arial Unicode MS" w:hAnsi="方正小标宋_GBK;Arial Unicode MS" w:cs="宋体;SimSun" w:eastAsia="方正小标宋_GBK;Arial Unicode MS"/>
          <w:sz w:val="36"/>
          <w:szCs w:val="36"/>
        </w:rPr>
        <w:t>计算机速录技能考试软件使用说明</w:t>
      </w:r>
    </w:p>
    <w:p>
      <w:pPr>
        <w:pStyle w:val="Normal"/>
        <w:ind w:firstLine="643"/>
        <w:rPr>
          <w:rFonts w:ascii="宋体;SimSun" w:hAnsi="宋体;SimSun" w:cs="宋体;SimSun"/>
          <w:sz w:val="32"/>
          <w:szCs w:val="32"/>
        </w:rPr>
      </w:pPr>
      <w:r>
        <w:rPr>
          <w:rFonts w:cs="宋体;SimSun"/>
          <w:b/>
          <w:sz w:val="32"/>
          <w:szCs w:val="32"/>
        </w:rPr>
        <w:t>1</w:t>
      </w:r>
      <w:r>
        <w:rPr>
          <w:rFonts w:cs="宋体;SimSun"/>
          <w:b/>
          <w:sz w:val="32"/>
          <w:szCs w:val="32"/>
        </w:rPr>
        <w:t>、启动</w:t>
      </w:r>
      <w:r>
        <w:rPr>
          <w:rFonts w:ascii="黑体;SimHei" w:hAnsi="黑体;SimHei" w:cs="宋体;SimSun" w:eastAsia="黑体;SimHei"/>
          <w:b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</w:rPr>
        <w:t>双击桌面上名称为速录技能测试的</w:t>
      </w:r>
      <w:r>
        <w:rPr>
          <w:rFonts w:cs="宋体;SimSun" w:ascii="宋体;SimSun" w:hAnsi="宋体;SimSun"/>
          <w:sz w:val="32"/>
          <w:szCs w:val="32"/>
        </w:rPr>
        <w:t>JSFY</w:t>
      </w:r>
      <w:r>
        <w:rPr>
          <w:rFonts w:ascii="宋体;SimSun" w:hAnsi="宋体;SimSun" w:cs="宋体;SimSun"/>
          <w:sz w:val="32"/>
          <w:szCs w:val="32"/>
        </w:rPr>
        <w:t>图标，进入考试窗口。</w:t>
      </w:r>
    </w:p>
    <w:p>
      <w:pPr>
        <w:pStyle w:val="Normal"/>
        <w:ind w:firstLine="643"/>
        <w:rPr/>
      </w:pPr>
      <w:r>
        <w:rPr>
          <w:rFonts w:cs="宋体;SimSun"/>
          <w:b/>
          <w:sz w:val="32"/>
          <w:szCs w:val="32"/>
        </w:rPr>
        <w:t>2</w:t>
      </w:r>
      <w:r>
        <w:rPr>
          <w:rFonts w:cs="宋体;SimSun"/>
          <w:b/>
          <w:sz w:val="32"/>
          <w:szCs w:val="32"/>
        </w:rPr>
        <w:t>、输入本人信息：</w:t>
      </w:r>
      <w:r>
        <w:rPr>
          <w:rFonts w:ascii="宋体;SimSun" w:hAnsi="宋体;SimSun" w:cs="宋体;SimSun"/>
          <w:sz w:val="32"/>
          <w:szCs w:val="32"/>
        </w:rPr>
        <w:t>在姓名、身份证号、核对身份证号栏目中输入对应信息，两次输入的身份证号必须一致。</w:t>
      </w:r>
    </w:p>
    <w:p>
      <w:pPr>
        <w:pStyle w:val="Normal"/>
        <w:ind w:firstLine="643"/>
        <w:rPr>
          <w:rFonts w:ascii="宋体;SimSun" w:hAnsi="宋体;SimSun" w:cs="宋体;SimSun"/>
          <w:sz w:val="32"/>
          <w:szCs w:val="32"/>
        </w:rPr>
      </w:pPr>
      <w:r>
        <w:rPr>
          <w:rFonts w:cs="宋体;SimSun"/>
          <w:b/>
          <w:sz w:val="32"/>
          <w:szCs w:val="32"/>
        </w:rPr>
        <w:t>3</w:t>
      </w:r>
      <w:r>
        <w:rPr>
          <w:rFonts w:cs="宋体;SimSun"/>
          <w:b/>
          <w:sz w:val="32"/>
          <w:szCs w:val="32"/>
        </w:rPr>
        <w:t>、登陆：</w:t>
      </w:r>
      <w:r>
        <w:rPr>
          <w:rFonts w:ascii="宋体;SimSun" w:hAnsi="宋体;SimSun" w:cs="宋体;SimSun"/>
          <w:sz w:val="32"/>
          <w:szCs w:val="32"/>
        </w:rPr>
        <w:t>信息输入完毕后，点击登陆按钮，系统会自动在在</w:t>
      </w:r>
      <w:r>
        <w:rPr>
          <w:rFonts w:cs="宋体;SimSun" w:ascii="宋体;SimSun" w:hAnsi="宋体;SimSun"/>
          <w:sz w:val="32"/>
          <w:szCs w:val="32"/>
        </w:rPr>
        <w:t>D</w:t>
      </w:r>
      <w:r>
        <w:rPr>
          <w:rFonts w:ascii="宋体;SimSun" w:hAnsi="宋体;SimSun" w:cs="宋体;SimSun"/>
          <w:sz w:val="32"/>
          <w:szCs w:val="32"/>
        </w:rPr>
        <w:t>盘速录技能测试文件夹中新建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个文本文件，名称分别是姓名</w:t>
      </w:r>
      <w:r>
        <w:rPr>
          <w:rFonts w:cs="宋体;SimSun" w:ascii="宋体;SimSun" w:hAnsi="宋体;SimSun"/>
          <w:sz w:val="32"/>
          <w:szCs w:val="32"/>
        </w:rPr>
        <w:t>_</w:t>
      </w:r>
      <w:r>
        <w:rPr>
          <w:rFonts w:ascii="宋体;SimSun" w:hAnsi="宋体;SimSun" w:cs="宋体;SimSun"/>
          <w:sz w:val="32"/>
          <w:szCs w:val="32"/>
        </w:rPr>
        <w:t>身份证号</w:t>
      </w:r>
      <w:r>
        <w:rPr>
          <w:rFonts w:cs="宋体;SimSun" w:ascii="宋体;SimSun" w:hAnsi="宋体;SimSun"/>
          <w:sz w:val="32"/>
          <w:szCs w:val="32"/>
        </w:rPr>
        <w:t>_001.txt</w:t>
      </w:r>
      <w:r>
        <w:rPr>
          <w:rFonts w:ascii="宋体;SimSun" w:hAnsi="宋体;SimSun" w:cs="宋体;SimSun"/>
          <w:sz w:val="32"/>
          <w:szCs w:val="32"/>
        </w:rPr>
        <w:t>、姓名</w:t>
      </w:r>
      <w:r>
        <w:rPr>
          <w:rFonts w:cs="宋体;SimSun" w:ascii="宋体;SimSun" w:hAnsi="宋体;SimSun"/>
          <w:sz w:val="32"/>
          <w:szCs w:val="32"/>
        </w:rPr>
        <w:t>_</w:t>
      </w:r>
      <w:r>
        <w:rPr>
          <w:rFonts w:ascii="宋体;SimSun" w:hAnsi="宋体;SimSun" w:cs="宋体;SimSun"/>
          <w:sz w:val="32"/>
          <w:szCs w:val="32"/>
        </w:rPr>
        <w:t>身份证号</w:t>
      </w:r>
      <w:r>
        <w:rPr>
          <w:rFonts w:cs="宋体;SimSun" w:ascii="宋体;SimSun" w:hAnsi="宋体;SimSun"/>
          <w:sz w:val="32"/>
          <w:szCs w:val="32"/>
        </w:rPr>
        <w:t>_002.txt</w:t>
      </w:r>
      <w:r>
        <w:rPr>
          <w:rFonts w:ascii="宋体;SimSun" w:hAnsi="宋体;SimSun" w:cs="宋体;SimSun"/>
          <w:sz w:val="32"/>
          <w:szCs w:val="32"/>
        </w:rPr>
        <w:t>、姓名</w:t>
      </w:r>
      <w:r>
        <w:rPr>
          <w:rFonts w:cs="宋体;SimSun" w:ascii="宋体;SimSun" w:hAnsi="宋体;SimSun"/>
          <w:sz w:val="32"/>
          <w:szCs w:val="32"/>
        </w:rPr>
        <w:t>_</w:t>
      </w:r>
      <w:r>
        <w:rPr>
          <w:rFonts w:ascii="宋体;SimSun" w:hAnsi="宋体;SimSun" w:cs="宋体;SimSun"/>
          <w:sz w:val="32"/>
          <w:szCs w:val="32"/>
        </w:rPr>
        <w:t>身份证号</w:t>
      </w:r>
      <w:r>
        <w:rPr>
          <w:rFonts w:cs="宋体;SimSun" w:ascii="宋体;SimSun" w:hAnsi="宋体;SimSun"/>
          <w:sz w:val="32"/>
          <w:szCs w:val="32"/>
        </w:rPr>
        <w:t>_003.txt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宋体;SimSun" w:hAnsi="宋体;SimSun" w:cs="宋体;SimSun"/>
          <w:sz w:val="28"/>
          <w:szCs w:val="28"/>
        </w:rPr>
        <w:t>如果这些文件已经存在，系统会保留原有文件。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登陆成功后，会弹出登陆成功提示窗口，按确定后开始考试，考试窗口将移至窗口顶部。考试没有结束之前，请不要关闭该窗口，否则无法提交作业。</w:t>
      </w:r>
    </w:p>
    <w:p>
      <w:pPr>
        <w:pStyle w:val="Normal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如果提示网络连接超时，可能是网络问题，请再次点击登陆按钮、重新尝试，直至登陆成功。</w:t>
      </w:r>
    </w:p>
    <w:p>
      <w:pPr>
        <w:pStyle w:val="Normal"/>
        <w:ind w:firstLine="643"/>
        <w:rPr/>
      </w:pPr>
      <w:r>
        <w:rPr>
          <w:rFonts w:cs="宋体;SimSun"/>
          <w:b/>
          <w:sz w:val="32"/>
          <w:szCs w:val="32"/>
        </w:rPr>
        <w:t>4</w:t>
      </w:r>
      <w:r>
        <w:rPr>
          <w:rFonts w:cs="宋体;SimSun"/>
          <w:b/>
          <w:sz w:val="32"/>
          <w:szCs w:val="32"/>
        </w:rPr>
        <w:t>、听打作业：</w:t>
      </w:r>
      <w:r>
        <w:rPr>
          <w:rFonts w:ascii="宋体;SimSun" w:hAnsi="宋体;SimSun" w:cs="宋体;SimSun"/>
          <w:sz w:val="32"/>
          <w:szCs w:val="32"/>
        </w:rPr>
        <w:t>不论使用何种输入法，务必确保作业文稿保存在系统自动建立的对应文本文件中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点击考试窗口中绿色的三个按钮将分别用记事本打开对应的文件。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使用亚伟速录的，可以打开亚伟输入框，直接在记事本中进行听打作业（推荐此方法），也可进入亚伟界面，点击工具栏第二个按钮，打开指定文本文件，录入文稿，结束后直接保存。或者在亚伟界面录入完毕后，复印、粘贴听打文稿至指定文件。</w:t>
      </w:r>
      <w:r>
        <w:rPr>
          <w:rFonts w:ascii="宋体;SimSun" w:hAnsi="宋体;SimSun" w:cs="宋体;SimSun" w:eastAsia="宋体;SimSun"/>
          <w:sz w:val="32"/>
          <w:szCs w:val="32"/>
        </w:rPr>
        <w:t xml:space="preserve"> </w:t>
      </w:r>
    </w:p>
    <w:p>
      <w:pPr>
        <w:pStyle w:val="Normal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5</w:t>
      </w:r>
      <w:r>
        <w:rPr>
          <w:rFonts w:cs="宋体;SimSun"/>
          <w:b/>
          <w:sz w:val="32"/>
          <w:szCs w:val="32"/>
        </w:rPr>
        <w:t>、提交作业：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每一段音频听打结束后，在规定的三分钟时间内提交作业文稿。</w:t>
      </w:r>
      <w:r>
        <w:rPr>
          <w:rFonts w:cs="宋体;SimSun"/>
          <w:b/>
          <w:sz w:val="32"/>
          <w:szCs w:val="32"/>
          <w:u w:val="single"/>
        </w:rPr>
        <w:t>建议音频播放结束后，立即进行一次保存操作（单击文件菜单，选保存），以防内容丢失，并在整理完成后再次进行保存操作，并关闭记事本，</w:t>
      </w:r>
      <w:r>
        <w:rPr>
          <w:rFonts w:ascii="宋体;SimSun" w:hAnsi="宋体;SimSun" w:cs="宋体;SimSun"/>
          <w:sz w:val="32"/>
          <w:szCs w:val="32"/>
        </w:rPr>
        <w:t>然后点击窗口中蓝色按钮将提交相应的作业文稿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系统将在提交前检查作业文档是否为空文件，同时检查记事本是否关闭，请根据对应的提示操作，直至文档不为空，且关闭了对应的记事本程序，方可提交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提交成功后系统会弹出</w:t>
      </w:r>
      <w:r>
        <w:rPr>
          <w:rFonts w:ascii="宋体;SimSun" w:hAnsi="宋体;SimSun" w:cs="宋体;SimSun" w:eastAsia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提交成功提示窗口</w:t>
      </w:r>
      <w:r>
        <w:rPr>
          <w:rFonts w:ascii="宋体;SimSun" w:hAnsi="宋体;SimSun" w:cs="宋体;SimSun"/>
          <w:sz w:val="32"/>
          <w:szCs w:val="32"/>
        </w:rPr>
        <w:t>，看到此窗口，表示已经成功提交作业文件到服务器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考试窗口左侧的窗口也会记录你的操作信息。</w:t>
      </w:r>
    </w:p>
    <w:p>
      <w:pPr>
        <w:pStyle w:val="Normal"/>
        <w:ind w:firstLine="643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如果弹出网络连接超时窗口，可能是网络繁忙，请重新点击提交按钮，直到提交成功。</w:t>
      </w:r>
    </w:p>
    <w:p>
      <w:pPr>
        <w:pStyle w:val="Normal"/>
        <w:ind w:firstLine="643"/>
        <w:rPr/>
      </w:pPr>
      <w:r>
        <w:rPr>
          <w:rFonts w:cs="宋体;SimSun" w:ascii="宋体;SimSun" w:hAnsi="宋体;SimSun"/>
          <w:b/>
          <w:sz w:val="32"/>
          <w:szCs w:val="32"/>
        </w:rPr>
        <w:t>6</w:t>
      </w:r>
      <w:r>
        <w:rPr>
          <w:rFonts w:ascii="宋体;SimSun" w:hAnsi="宋体;SimSun" w:cs="宋体;SimSun"/>
          <w:b/>
          <w:sz w:val="32"/>
          <w:szCs w:val="32"/>
        </w:rPr>
        <w:t>、结束考试：</w:t>
      </w:r>
      <w:r>
        <w:rPr>
          <w:rFonts w:ascii="宋体;SimSun" w:hAnsi="宋体;SimSun" w:cs="宋体;SimSun"/>
          <w:sz w:val="32"/>
          <w:szCs w:val="32"/>
        </w:rPr>
        <w:t>所有作业提交成功后，即可自行离开座位，考试程序不需要关闭。</w:t>
      </w:r>
    </w:p>
    <w:p>
      <w:pPr>
        <w:pStyle w:val="Normal"/>
        <w:ind w:firstLine="643"/>
        <w:rPr>
          <w:rFonts w:ascii="宋体;SimSun" w:hAnsi="宋体;SimSun" w:cs="宋体;SimSun"/>
          <w:sz w:val="32"/>
          <w:szCs w:val="32"/>
        </w:rPr>
      </w:pPr>
      <w:r>
        <w:rPr>
          <w:rFonts w:cs="宋体;SimSun"/>
          <w:b/>
          <w:sz w:val="32"/>
          <w:szCs w:val="32"/>
        </w:rPr>
        <w:t>7</w:t>
      </w:r>
      <w:r>
        <w:rPr>
          <w:rFonts w:cs="宋体;SimSun"/>
          <w:b/>
          <w:sz w:val="32"/>
          <w:szCs w:val="32"/>
        </w:rPr>
        <w:t>、帮助：</w:t>
      </w:r>
      <w:r>
        <w:rPr>
          <w:rFonts w:ascii="宋体;SimSun" w:hAnsi="宋体;SimSun" w:cs="宋体;SimSun"/>
          <w:sz w:val="32"/>
          <w:szCs w:val="32"/>
        </w:rPr>
        <w:t>单击帮助按钮，可弹出本程序使用说明。</w:t>
      </w:r>
      <w:r>
        <w:br w:type="page"/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华文仿宋"/>
          <w:sz w:val="36"/>
          <w:szCs w:val="36"/>
        </w:rPr>
      </w:pPr>
      <w:r>
        <w:rPr>
          <w:rFonts w:ascii="方正小标宋_GBK;Arial Unicode MS" w:hAnsi="方正小标宋_GBK;Arial Unicode MS" w:cs="华文仿宋" w:eastAsia="方正小标宋_GBK;Arial Unicode MS"/>
          <w:sz w:val="36"/>
          <w:szCs w:val="36"/>
        </w:rPr>
        <w:t>江苏法院聘用制书记员招录考试纪律</w:t>
      </w:r>
    </w:p>
    <w:p>
      <w:pPr>
        <w:pStyle w:val="Normal"/>
        <w:ind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为确保江苏法院聘用制书记员招录考试的严肃性和公正性，特制定以下考场纪律，请全体考生认真遵守：</w:t>
      </w:r>
    </w:p>
    <w:p>
      <w:pPr>
        <w:pStyle w:val="Normal"/>
        <w:ind w:firstLine="640"/>
        <w:rPr>
          <w:rFonts w:cs="华文仿宋"/>
          <w:sz w:val="32"/>
          <w:szCs w:val="32"/>
        </w:rPr>
      </w:pPr>
      <w:r>
        <w:rPr>
          <w:rFonts w:cs="华文仿宋"/>
          <w:sz w:val="32"/>
          <w:szCs w:val="32"/>
        </w:rPr>
        <w:t>1</w:t>
      </w:r>
      <w:r>
        <w:rPr>
          <w:rFonts w:cs="华文仿宋"/>
          <w:sz w:val="32"/>
          <w:szCs w:val="32"/>
        </w:rPr>
        <w:t>、考生携带本人身份证、准考证按规定时间入场，入场时主动出示证件，接受检查、签到。笔试开考后</w:t>
      </w:r>
      <w:r>
        <w:rPr>
          <w:rFonts w:cs="华文仿宋"/>
          <w:sz w:val="32"/>
          <w:szCs w:val="32"/>
        </w:rPr>
        <w:t>30</w:t>
      </w:r>
      <w:r>
        <w:rPr>
          <w:rFonts w:cs="华文仿宋"/>
          <w:sz w:val="32"/>
          <w:szCs w:val="32"/>
        </w:rPr>
        <w:t>分钟禁止入场，笔试开考后</w:t>
      </w:r>
      <w:r>
        <w:rPr>
          <w:rFonts w:cs="华文仿宋"/>
          <w:sz w:val="32"/>
          <w:szCs w:val="32"/>
        </w:rPr>
        <w:t>30</w:t>
      </w:r>
      <w:r>
        <w:rPr>
          <w:rFonts w:cs="华文仿宋"/>
          <w:sz w:val="32"/>
          <w:szCs w:val="32"/>
        </w:rPr>
        <w:t>分钟方可交卷离场。速录技能考试音频开始播放后禁止入场，不得提前离场。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、考场内须保持安静，严禁大声喧哗、交头接耳。考生携带的手机应当关闭，并将关闭的手机 、</w:t>
      </w:r>
      <w:r>
        <w:rPr>
          <w:rFonts w:eastAsia="华文仿宋" w:cs="华文仿宋" w:ascii="华文仿宋" w:hAnsi="华文仿宋"/>
          <w:sz w:val="32"/>
          <w:szCs w:val="32"/>
        </w:rPr>
        <w:t>U</w:t>
      </w:r>
      <w:r>
        <w:rPr>
          <w:rFonts w:ascii="华文仿宋" w:hAnsi="华文仿宋" w:cs="华文仿宋" w:eastAsia="华文仿宋"/>
          <w:sz w:val="32"/>
          <w:szCs w:val="32"/>
        </w:rPr>
        <w:t>盘等电子设备和个人物品统一放至指定位置；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3</w:t>
      </w:r>
      <w:r>
        <w:rPr>
          <w:rFonts w:ascii="华文仿宋" w:hAnsi="华文仿宋" w:cs="华文仿宋" w:eastAsia="华文仿宋"/>
          <w:sz w:val="32"/>
          <w:szCs w:val="32"/>
        </w:rPr>
        <w:t>、独立完成考试。有下列行为之一的，按作弊处理，取消考试成绩：</w:t>
      </w:r>
    </w:p>
    <w:p>
      <w:pPr>
        <w:pStyle w:val="Normal"/>
        <w:ind w:firstLine="32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）抄袭他人答案、拷贝他人考试文档的；</w:t>
      </w:r>
    </w:p>
    <w:p>
      <w:pPr>
        <w:pStyle w:val="Normal"/>
        <w:ind w:firstLine="32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）将试卷带离考场的；</w:t>
      </w:r>
    </w:p>
    <w:p>
      <w:pPr>
        <w:pStyle w:val="Normal"/>
        <w:ind w:firstLine="32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eastAsia="华文仿宋" w:cs="华文仿宋" w:ascii="华文仿宋" w:hAnsi="华文仿宋"/>
          <w:sz w:val="32"/>
          <w:szCs w:val="32"/>
        </w:rPr>
        <w:t>3</w:t>
      </w:r>
      <w:r>
        <w:rPr>
          <w:rFonts w:ascii="华文仿宋" w:hAnsi="华文仿宋" w:cs="华文仿宋" w:eastAsia="华文仿宋"/>
          <w:sz w:val="32"/>
          <w:szCs w:val="32"/>
        </w:rPr>
        <w:t>）私自拷贝听打考试文档的；</w:t>
      </w:r>
    </w:p>
    <w:p>
      <w:pPr>
        <w:pStyle w:val="Normal"/>
        <w:ind w:firstLine="32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eastAsia="华文仿宋" w:cs="华文仿宋" w:ascii="华文仿宋" w:hAnsi="华文仿宋"/>
          <w:sz w:val="32"/>
          <w:szCs w:val="32"/>
        </w:rPr>
        <w:t>4</w:t>
      </w:r>
      <w:r>
        <w:rPr>
          <w:rFonts w:ascii="华文仿宋" w:hAnsi="华文仿宋" w:cs="华文仿宋" w:eastAsia="华文仿宋"/>
          <w:sz w:val="32"/>
          <w:szCs w:val="32"/>
        </w:rPr>
        <w:t>）在考试过程中，使用</w:t>
      </w:r>
      <w:r>
        <w:rPr>
          <w:rFonts w:eastAsia="华文仿宋" w:cs="华文仿宋" w:ascii="华文仿宋" w:hAnsi="华文仿宋"/>
          <w:sz w:val="32"/>
          <w:szCs w:val="32"/>
        </w:rPr>
        <w:t>U</w:t>
      </w:r>
      <w:r>
        <w:rPr>
          <w:rFonts w:ascii="华文仿宋" w:hAnsi="华文仿宋" w:cs="华文仿宋" w:eastAsia="华文仿宋"/>
          <w:sz w:val="32"/>
          <w:szCs w:val="32"/>
        </w:rPr>
        <w:t>盘、耳机、手机等电子设备的；</w:t>
      </w:r>
    </w:p>
    <w:p>
      <w:pPr>
        <w:pStyle w:val="Normal"/>
        <w:ind w:firstLine="32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eastAsia="华文仿宋" w:cs="华文仿宋" w:ascii="华文仿宋" w:hAnsi="华文仿宋"/>
          <w:sz w:val="32"/>
          <w:szCs w:val="32"/>
        </w:rPr>
        <w:t>5</w:t>
      </w:r>
      <w:r>
        <w:rPr>
          <w:rFonts w:ascii="华文仿宋" w:hAnsi="华文仿宋" w:cs="华文仿宋" w:eastAsia="华文仿宋"/>
          <w:sz w:val="32"/>
          <w:szCs w:val="32"/>
        </w:rPr>
        <w:t>）为他人提供答案和考试文档的。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4</w:t>
      </w:r>
      <w:r>
        <w:rPr>
          <w:rFonts w:ascii="华文仿宋" w:hAnsi="华文仿宋" w:cs="华文仿宋" w:eastAsia="华文仿宋"/>
          <w:sz w:val="32"/>
          <w:szCs w:val="32"/>
        </w:rPr>
        <w:t>、速录技能考试每段录音播放完毕后，必须在规定的时间内（</w:t>
      </w:r>
      <w:r>
        <w:rPr>
          <w:rFonts w:eastAsia="华文仿宋" w:cs="华文仿宋" w:ascii="华文仿宋" w:hAnsi="华文仿宋"/>
          <w:sz w:val="32"/>
          <w:szCs w:val="32"/>
        </w:rPr>
        <w:t>3</w:t>
      </w:r>
      <w:r>
        <w:rPr>
          <w:rFonts w:ascii="华文仿宋" w:hAnsi="华文仿宋" w:cs="华文仿宋" w:eastAsia="华文仿宋"/>
          <w:sz w:val="32"/>
          <w:szCs w:val="32"/>
        </w:rPr>
        <w:t>分钟）向系统提交考试文档，超过规定时间服务器将关闭，此时无法提交造成的一切后果由考生本人承担；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5</w:t>
      </w:r>
      <w:r>
        <w:rPr>
          <w:rFonts w:ascii="华文仿宋" w:hAnsi="华文仿宋" w:cs="华文仿宋" w:eastAsia="华文仿宋"/>
          <w:sz w:val="32"/>
          <w:szCs w:val="32"/>
        </w:rPr>
        <w:t>、速录技能考试使用考场提供的标准键盘和词库，严禁自带键盘入场（专业速录设备除外）、严禁使用自带词库。如需安装特殊输入法的，需事先报告监考老师，在监考老师的监督下安装。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6</w:t>
      </w:r>
      <w:r>
        <w:rPr>
          <w:rFonts w:ascii="华文仿宋" w:hAnsi="华文仿宋" w:cs="华文仿宋" w:eastAsia="华文仿宋"/>
          <w:sz w:val="32"/>
          <w:szCs w:val="32"/>
        </w:rPr>
        <w:t>、速录技能考试过程中如遇机器意外故障等特殊情况，请举手示意，并坐在位置上等待监考老师处理，不得影响他人考试。</w:t>
      </w:r>
    </w:p>
    <w:p>
      <w:pPr>
        <w:pStyle w:val="Normal"/>
        <w:ind w:firstLine="640"/>
        <w:rPr>
          <w:rFonts w:cs="宋体;SimSun"/>
          <w:kern w:val="0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7</w:t>
      </w:r>
      <w:r>
        <w:rPr>
          <w:rFonts w:ascii="华文仿宋" w:hAnsi="华文仿宋" w:cs="华文仿宋" w:eastAsia="华文仿宋"/>
          <w:sz w:val="32"/>
          <w:szCs w:val="32"/>
        </w:rPr>
        <w:t>、</w:t>
      </w:r>
      <w:r>
        <w:rPr>
          <w:rFonts w:cs="宋体;SimSun"/>
          <w:kern w:val="0"/>
          <w:sz w:val="32"/>
          <w:szCs w:val="32"/>
        </w:rPr>
        <w:t>参加速录技能考试第二场、第三场的考生需在</w:t>
      </w:r>
      <w:r>
        <w:rPr>
          <w:rFonts w:cs="宋体;SimSun"/>
          <w:kern w:val="0"/>
          <w:sz w:val="32"/>
          <w:szCs w:val="32"/>
        </w:rPr>
        <w:t>10</w:t>
      </w:r>
      <w:r>
        <w:rPr>
          <w:rFonts w:cs="宋体;SimSun"/>
          <w:kern w:val="0"/>
          <w:sz w:val="32"/>
          <w:szCs w:val="32"/>
        </w:rPr>
        <w:t>时</w:t>
      </w:r>
      <w:r>
        <w:rPr>
          <w:rFonts w:cs="宋体;SimSun"/>
          <w:kern w:val="0"/>
          <w:sz w:val="32"/>
          <w:szCs w:val="32"/>
        </w:rPr>
        <w:t>10</w:t>
      </w:r>
      <w:r>
        <w:rPr>
          <w:rFonts w:cs="宋体;SimSun"/>
          <w:kern w:val="0"/>
          <w:sz w:val="32"/>
          <w:szCs w:val="32"/>
        </w:rPr>
        <w:t xml:space="preserve">分之前进入候考区域，听通知方能进入机试考场；候考人员一律关闭手机，并将手机装入信封内，集中存放于指定位置，凡是发现在候考期间使用手机的，一律取消考试资格。 </w:t>
      </w:r>
      <w:r>
        <w:br w:type="page"/>
      </w:r>
    </w:p>
    <w:p>
      <w:pPr>
        <w:pStyle w:val="Normal"/>
        <w:rPr>
          <w:rFonts w:cs="黑体;SimHei"/>
          <w:b/>
          <w:b/>
          <w:sz w:val="32"/>
          <w:szCs w:val="32"/>
        </w:rPr>
      </w:pPr>
      <w:r>
        <w:rPr>
          <w:rFonts w:cs="黑体;SimHei"/>
          <w:b/>
          <w:sz w:val="32"/>
          <w:szCs w:val="32"/>
        </w:rPr>
        <w:t>附件</w:t>
      </w:r>
      <w:r>
        <w:rPr>
          <w:rFonts w:cs="黑体;SimHei"/>
          <w:b/>
          <w:sz w:val="32"/>
          <w:szCs w:val="32"/>
        </w:rPr>
        <w:t>4</w:t>
      </w:r>
      <w:r>
        <w:rPr>
          <w:rFonts w:cs="黑体;SimHei"/>
          <w:b/>
          <w:sz w:val="32"/>
          <w:szCs w:val="32"/>
        </w:rPr>
        <w:t>：</w:t>
      </w:r>
      <w:r>
        <w:rPr>
          <w:rFonts w:cs="仿宋;微软雅黑"/>
          <w:b/>
          <w:sz w:val="32"/>
          <w:szCs w:val="32"/>
        </w:rPr>
        <w:t>江苏第二师范学院草场门校区地图及交通方式</w:t>
      </w:r>
    </w:p>
    <w:p>
      <w:pPr>
        <w:pStyle w:val="Normal"/>
        <w:rPr>
          <w:rFonts w:cs="仿宋;微软雅黑"/>
          <w:sz w:val="32"/>
          <w:szCs w:val="32"/>
        </w:rPr>
      </w:pPr>
      <w:r>
        <w:rPr>
          <w:rFonts w:cs="仿宋;微软雅黑"/>
          <w:sz w:val="32"/>
          <w:szCs w:val="32"/>
        </w:rPr>
        <w:t>考点名称：江苏第二师范学院草场门校区</w:t>
      </w:r>
    </w:p>
    <w:p>
      <w:pPr>
        <w:pStyle w:val="Normal"/>
        <w:ind w:left="1600" w:hanging="1600"/>
        <w:rPr/>
      </w:pPr>
      <w:r>
        <w:rPr>
          <w:rFonts w:cs="仿宋;微软雅黑"/>
          <w:sz w:val="32"/>
          <w:szCs w:val="32"/>
        </w:rPr>
        <w:t>考点地址：南京市北京西路</w:t>
      </w:r>
      <w:r>
        <w:rPr>
          <w:rFonts w:cs="仿宋;微软雅黑"/>
          <w:sz w:val="32"/>
          <w:szCs w:val="32"/>
        </w:rPr>
        <w:t>77</w:t>
      </w:r>
      <w:r>
        <w:rPr>
          <w:rFonts w:cs="仿宋;微软雅黑"/>
          <w:sz w:val="32"/>
          <w:szCs w:val="32"/>
        </w:rPr>
        <w:t>号（江苏第二师范学院北门进入即到）。</w:t>
      </w:r>
    </w:p>
    <w:p>
      <w:pPr>
        <w:pStyle w:val="Normal"/>
        <w:ind w:left="1600" w:hanging="1600"/>
        <w:rPr>
          <w:rFonts w:cs="仿宋;微软雅黑"/>
          <w:sz w:val="32"/>
          <w:szCs w:val="32"/>
        </w:rPr>
      </w:pPr>
      <w:r>
        <w:rPr>
          <w:rFonts w:cs="仿宋;微软雅黑"/>
          <w:sz w:val="32"/>
          <w:szCs w:val="32"/>
        </w:rPr>
        <w:t>公共交通：乘</w:t>
      </w:r>
      <w:r>
        <w:rPr>
          <w:rFonts w:cs="仿宋;微软雅黑"/>
          <w:sz w:val="32"/>
          <w:szCs w:val="32"/>
        </w:rPr>
        <w:t>11</w:t>
      </w:r>
      <w:r>
        <w:rPr>
          <w:rFonts w:cs="仿宋;微软雅黑"/>
          <w:sz w:val="32"/>
          <w:szCs w:val="32"/>
        </w:rPr>
        <w:t>、</w:t>
      </w:r>
      <w:r>
        <w:rPr>
          <w:rFonts w:cs="仿宋;微软雅黑"/>
          <w:sz w:val="32"/>
          <w:szCs w:val="32"/>
        </w:rPr>
        <w:t>56</w:t>
      </w:r>
      <w:r>
        <w:rPr>
          <w:rFonts w:cs="仿宋;微软雅黑"/>
          <w:sz w:val="32"/>
          <w:szCs w:val="32"/>
        </w:rPr>
        <w:t>、</w:t>
      </w:r>
      <w:r>
        <w:rPr>
          <w:rFonts w:cs="仿宋;微软雅黑"/>
          <w:sz w:val="32"/>
          <w:szCs w:val="32"/>
        </w:rPr>
        <w:t>75</w:t>
      </w:r>
      <w:r>
        <w:rPr>
          <w:rFonts w:cs="仿宋;微软雅黑"/>
          <w:sz w:val="32"/>
          <w:szCs w:val="32"/>
        </w:rPr>
        <w:t>、</w:t>
      </w:r>
      <w:r>
        <w:rPr>
          <w:rFonts w:cs="仿宋;微软雅黑"/>
          <w:sz w:val="32"/>
          <w:szCs w:val="32"/>
        </w:rPr>
        <w:t>42</w:t>
      </w:r>
      <w:r>
        <w:rPr>
          <w:rFonts w:cs="仿宋;微软雅黑"/>
          <w:sz w:val="32"/>
          <w:szCs w:val="32"/>
        </w:rPr>
        <w:t>、</w:t>
      </w:r>
      <w:r>
        <w:rPr>
          <w:rFonts w:cs="仿宋;微软雅黑"/>
          <w:sz w:val="32"/>
          <w:szCs w:val="32"/>
        </w:rPr>
        <w:t>65</w:t>
      </w:r>
      <w:r>
        <w:rPr>
          <w:rFonts w:cs="仿宋;微软雅黑"/>
          <w:sz w:val="32"/>
          <w:szCs w:val="32"/>
        </w:rPr>
        <w:t>、</w:t>
      </w:r>
      <w:r>
        <w:rPr>
          <w:rFonts w:cs="仿宋;微软雅黑"/>
          <w:sz w:val="32"/>
          <w:szCs w:val="32"/>
        </w:rPr>
        <w:t>66</w:t>
      </w:r>
      <w:r>
        <w:rPr>
          <w:rFonts w:cs="仿宋;微软雅黑"/>
          <w:sz w:val="32"/>
          <w:szCs w:val="32"/>
        </w:rPr>
        <w:t>、</w:t>
      </w:r>
      <w:r>
        <w:rPr>
          <w:rFonts w:cs="仿宋;微软雅黑"/>
          <w:sz w:val="32"/>
          <w:szCs w:val="32"/>
        </w:rPr>
        <w:t>302</w:t>
      </w:r>
      <w:r>
        <w:rPr>
          <w:rFonts w:cs="仿宋;微软雅黑"/>
          <w:sz w:val="32"/>
          <w:szCs w:val="32"/>
        </w:rPr>
        <w:t>路公共汽车到草场门大桥东站下车即到。</w:t>
      </w:r>
    </w:p>
    <w:p>
      <w:pPr>
        <w:pStyle w:val="Normal"/>
        <w:rPr>
          <w:rFonts w:cs="仿宋;微软雅黑"/>
          <w:sz w:val="32"/>
          <w:szCs w:val="32"/>
        </w:rPr>
      </w:pPr>
      <w:r>
        <w:rPr>
          <w:rFonts w:cs="仿宋;微软雅黑"/>
          <w:sz w:val="32"/>
          <w:szCs w:val="32"/>
        </w:rPr>
        <w:t>考点地图：</w:t>
      </w:r>
    </w:p>
    <w:p>
      <w:pPr>
        <w:pStyle w:val="Normal"/>
        <w:rPr>
          <w:rFonts w:cs="仿宋;微软雅黑"/>
          <w:sz w:val="32"/>
          <w:szCs w:val="32"/>
        </w:rPr>
      </w:pPr>
      <w:r>
        <w:rPr>
          <w:rFonts w:cs="仿宋;微软雅黑"/>
          <w:sz w:val="32"/>
          <w:szCs w:val="32"/>
        </w:rPr>
        <w:drawing>
          <wp:inline distT="0" distB="0" distL="0" distR="0">
            <wp:extent cx="6055995" cy="344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" w:hAnsi="仿宋_GB2312" w:eastAsia="仿宋_GB2312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仿宋_GB2312" w:hAnsi="仿宋_GB2312" w:eastAsia="仿宋_GB2312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eastAsia="宋体;SimSun" w:cs="Tahoma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30:00Z</dcterms:created>
  <dc:creator>邹文梅</dc:creator>
  <dc:description/>
  <cp:keywords/>
  <dc:language>en-US</dc:language>
  <cp:lastModifiedBy>user01</cp:lastModifiedBy>
  <cp:lastPrinted>2014-04-02T09:22:00Z</cp:lastPrinted>
  <dcterms:modified xsi:type="dcterms:W3CDTF">2016-06-06T07:41:00Z</dcterms:modified>
  <cp:revision>69</cp:revision>
  <dc:subject/>
  <dc:title>关于对聘用制书记员报考人员</dc:title>
</cp:coreProperties>
</file>